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ilent Auction v1.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pyright (c)96,1997 by Practical Computer Servi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HISTORY OF CHANGES, FIXES, &amp; AD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G NEWS! BIG NEWS! BIG NEWS! BIG NEWS! BIG NEWS! BIG NEWS! BIG NEWS! BIG NEW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9/22/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actical Computer Services is proud to be the new owner of this fin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CS will now be taking all registrations, releasing all new updat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ing all support questions. See v1.05 release notes for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G NEWS! BIG NEWS! BIG NEWS! BIG NEWS! BIG NEWS! BIG NEWS! BIG NEWS! BIG NEW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03/23/97 v1.0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dated documentation &amp; text files to reflect new contact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/24/96 v1.0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rrected several display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/17/96 v1.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rrected the viewing item routine to allow the person sell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em to be able to see who the highest bidder is while the it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ill active on the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actical Computer Services has purchased the source and righ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CTION from GO/4 Software as of 09/22/96. Changes made to th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related files to reflect this change of ownership. Please 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questions and registrations to PCS, not GO/4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any inf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actical Computer 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83 Klockner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milton, NJ  086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oice: (609) 584-79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x: (609) 587-058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pport BBS: The TAO BBS  (609)587-2672  33,600 USR v.ever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net E-Mail: bob.watson@tao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-05-95 V1.04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Universal Key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in code to allow &lt; $1.00 auction items and bi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one is taking some time as CDC's implement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base does not allow storing anything but a straight 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database.  We have a way to work around it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ust taking some time.  Bear with us all you card traders &lt;G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placed alot of internal code with procedures, speeds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eration greatl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3-25-95 V1.03 (Internal Revision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xed that annoying spelling error of "Your the first"&lt;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the version number to the display screens, jus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 maintenance contr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3-20-95 V1.02 (Internal Revision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xed a minor bug in the key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3-15-95 V1.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  Added a bit of code to the program to show only the (A)dd op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itial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  Removed a bit of code to speed up perform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  Lantastic'ed it - Lantastic has a hard time finding files if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 all in upper case - So we made all paths and file names upper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why fight city hall?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  Added the version number to the (B) screen - makes it easier to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pport when we know what we are dealing wi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  Fixed a serious bug in the DBASE routine for reading in Auction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have not yet exp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  Added BBS info on initial start-up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