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ister - A PCBoard file list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nd Configu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, Pete Cerva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PCBLister version 1.2.  This softwar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life as a SysOp more enjoyable by taking car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wnloadable file listings for you.  You can use i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containing all your conference download 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files, one per conference, or any combinatio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ister is shareware, however it is not crippled in any wa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ing on your basic honesty to register this softwar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latest version of the program,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(?) utilities that may help keep YOUR BBS the be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a.  The cost is only $10.00, and that's a good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andard.disclaimer&gt;  /* You've read them before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expressed or implied.  The only th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do when properly installed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device.  If it doesn't do that, then it is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 can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es not do.  You use this program at your own risk.  If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keep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 said all that, persons who find bugs or wish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may send Fidonet netmail to me at 1:130/209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73443,1426.  I'll see wha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 to a directory on your hard disk.  Put the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 on your path.  Your PCBoard directory is probab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e as any.  Look at the batch file suppli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rest of the docs and figure out what you need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list like you want.  Modify the batch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 whenever you want to create a new file list. 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mon, you're a sysop... An omnipotent and omniscient God of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  You can figure that mu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ly customizable header that appears th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"|" character from secondary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ory has a fancy-schmancy header that uses those big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ome other file list generators use.  Now PCBoard sysop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oo.  This header also tells how many files and bytes are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total byte and file count at the end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, small and fair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Lister takes all it's input from the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dir.lst [/O:|/A:]outfile /H:hdrfile /F /N: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+---+-------- this means "either/or"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use /O: or /A: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lst    - Full path and filename of the DIR.LST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Rxx names and director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:outfile - Tells PCBLister that output should go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s "outfile".  If you don't gi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r the /A: parameter, output goes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(and may be redirected to a file).  The /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ays to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outfile - Operates the same as /O:, but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want to append to file, instead of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ew one.  This is used to add mo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to a master list that has been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/N: parame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:hdrfile - Specifies a "header" file that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of the file list.  You may place jus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text you want in this header.  I use it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ople what a great BBS I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 - Tells PCBLister not to stick it's summary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bytes were processed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.  This is used mainly for keeping my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from appearing in your file listing.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ess that it could also be used when you're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ter list from several conference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for all but the last run would have a /F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at only one copy of the file summa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into the listing.  PCBLister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a work file around which reminds i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bytes it's looked at so far.  If you've t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/A: (append) it will read that work file and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unts stored in there.  Otherwise, i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x       - Tells PCBLister where to start number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this run.  Again, mai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master list from several conferences.  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eger from 0 to 65535.  It's probably not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a to start at 65535, because the seco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will be numbered 0 after the variable wra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ound in memory.  What are you doing with that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anyway?  Sheesh!  The nerve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ople's kids!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Lister ignores lines in your DIRxx files that start with a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 These are usually used to include some sort of heade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- by - directoy basis.  Since PCBLister makes its own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oo lazy to open another file, these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at the output will look like.  I've scrunched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line a little to fit into this text, but you get the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EchoMania Filelists &amp; Signup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Number of files: 1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Number of bytes: 662,56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Size     Date    Description of File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NI.LST   662568  05-09-95  EchoMania's downloadable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le is updated night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dnight.  All these file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for Fidonet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ing created by PCBLister v1.2               Total files: 1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 1995, Peter W. Cervasio               Total bytes: 662,568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File request PCBLIST from 1:130/209 for the latest version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example creates a master list called PCBFILES.LS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 named C:\PCB\GEN\DIR.LST.  There is a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some kind of text named C:\PCB\GEN\DIRHDR.TXT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LIST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gen\dir.lst /o:pcbfiles.lst /h:gen\dirhd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xample creates a single file listing from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ownload directories.  The same setup is used as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cond conference DIR.LST file is in C:\PCB\PROGSHAK\.  W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second set of directories at 12, since the ma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11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OLIST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gen\dir.lst /o:pcbfiles.lst /h:gen\dirhdr.tx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progshak\dir.lst /a:pcbfiles.lst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o create several different file lists, you just comb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GLIST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gen\dir.lst /o:pcbfiles.lst /h:gen\dirhd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progshak\dir.lst /o:progshak.lst /h:progshak\dirhdr.tx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moreprog\dir.lst /a:progshak.ls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cdrom\dir.lst /o:cdrom.ls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morecd\dir.lst /a:cdrom.lst /f /n: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stillmor\dir.lst /a:cdrom.lst /n: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hate to be the person to download that CDROM.LST file, bu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 impressive in your listing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h, this is the part you don't want to read.  Well, I'm going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tty easy.  If you like this program, please register i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gram regularly (for more than 30 days), you HAVE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How do you do that?  I'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'Merkins out there, send a check or money order (drawn on a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) in the amount of ten dollars ($10.00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ervas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01 Boat Club Road, Apt. 8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 Worth, TX  76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outside the United States, please figure out som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currency into a piece of paper that my bank isn't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gh at when I tell them I want to deposit it.  If you just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nd a bank draft (or Eurocheck or whatever it is)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ve currency, please add the equivalent of five U.S. dollars ($5.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ing a total of $15.00US) because I'm sure it's going to b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 in the behind to get it converted.  Send it to the same addr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listed for the 'Merkins, but don't forget to add a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"USA" at the bottom, so your postal people know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registration is received, I'll send you a diskett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the program, several other utilities (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creates a bulletin saying how many files and byt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oad directories), and complete source code to PCBList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lister was written and tested in Borland Pascal 7.0, and th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as compiled with StonyBrook Pascal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1.0 and 1.1 were never released to the public.  They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here at EchoMania for several yea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know.  Include some suggestions with your registrations and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them.  One idea I have is to allow the per-directory hea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tional, and to read in files that are specified by "%" in the DIR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other idea is to keep the individual directory subtota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file, and include an option to either write them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ooter, or create a bulletin file from them directly (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program I use now to do that).  A third idea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*all* the text customizable, for international sysops. 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eeds to be done first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Cerva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1:130/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73443,14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