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 - The PPE was looking for the Config file in the wro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it to abort with a "() File Missing"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tweaking to the Welcome Mat Por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W* Incorporated the code from my REGREQ.PPE into WelcomeMat. Now W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2 functions for new users. First, it can upgrade specific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login for the first time as it previous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f the user wasn't found to be upgraded, it can now promp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rom a list of files (Info, registration policies, etc..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requesting whatever registration informatio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's for the Config File chang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define a minimum and maximum security leve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 is outside of these, it will not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have some users totally bypass this upon new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