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LAN Server v 2.0 and v3.0 OS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IBM LAN server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NDIS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copy of your SuperDisk before EZStart copies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lect the INSTALL button a second time to load the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ce the Super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"Install Additional Network Driver" pan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:\NDIS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OK for 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Configure LAN transports" followed b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om the Network Adapters window, select "SMC EtherE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" followed by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f you want to enable "RIPL" features, select "IBM IEEE 802.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tocols window followed b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elect "IBM OS/2 NETBIOS" followed by Add. (You may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"IBM NetWare Requester" option and Ad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elect the Add button, the selected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figuration window, below the chos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pecify the driv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the Continue...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boot your computer. Use the OS/2 Shutdown proces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LAPS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BM's server installation procedure guides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S/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