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r Installation Guide for SCO UNIX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the SCO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UNIX OS does not support Plug&amp;Play feature and</w:t>
        <w:tab/>
        <w:t>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upport PnP function also,  you must set the network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mperless" mode through our PNPSETUP.EXE program; Otherwis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o       PnPSCO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</w:t>
        <w:tab/>
        <w:t xml:space="preserve">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</w:t>
        <w:tab/>
        <w:t xml:space="preserve">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</w:t>
        <w:tab/>
        <w:t xml:space="preserve">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</w:t>
        <w:tab/>
        <w:t xml:space="preserve">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</w:t>
        <w:tab/>
        <w:t xml:space="preserve">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nf</w:t>
        <w:tab/>
        <w:t xml:space="preserve">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</w:t>
        <w:tab/>
        <w:t xml:space="preserve">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c</w:t>
        <w:tab/>
        <w:t xml:space="preserve">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</w:t>
        <w:tab/>
        <w:t xml:space="preserve">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installation  process,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UNIX system is properly installed. Similarly,your adap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properly installed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(a) If you own installation Diskette in UNIX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"a New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"entire" to install all of th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If you own installation Diskette in DOS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to copy the file "setup" for installing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nP Driver into UNIX's directories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doscp A:/sco_unix/setup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! if you don't have the directory ,namely, "a:/sco_unix/4.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disk, you should modify contents of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floppy. Please check contents of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ill display the following message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em (1) to Add a chai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the above option completed, the screen display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tem (4) : sco_tcp   SCO TCP/IP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the user completed</w:t>
        <w:tab/>
        <w:t>the  above option, then vario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in SCO UNIX occur and select " RTL  PnP  Family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board 0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dd chain sco_tcp -&gt; pnp0 (y/n)</w:t>
        <w:tab/>
        <w:tab/>
        <w:tab/>
        <w:t xml:space="preserve">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ter the internet Address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: 192.9.1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ter the netmask for this interface (default 255.255.25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Does the interface use a broadcast address of all 1's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Enter the boardcast address for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: xxx.xxx.xxx.255</w:t>
        <w:tab/>
        <w:tab/>
        <w:tab/>
        <w:t xml:space="preserve"> 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Are these values correct ? (y/n) </w:t>
        <w:tab/>
        <w:tab/>
        <w:t xml:space="preserve">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an option or enter q to quit [q]</w:t>
        <w:tab/>
        <w:t xml:space="preserve">   TYPE '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Do you want to relink to kernel now ?</w:t>
        <w:tab/>
        <w:tab/>
        <w:t xml:space="preserve">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Do you want this kernel to boot by default (y/n)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Do you want the kernel environment rebuilt (y/n)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Reboot unix, typ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