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NETIO.ASM, MONIT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ASM, used in conjunction with the device driver NET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DOS console I/O calls to be transmitted acros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 local area network.  NETIO.ASM should be assem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nd linked to create NETIO.SYS, a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ET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AUTOEXEC.BAT file of the serv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server, do a CTTY NETIO to pass consol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O driver.  At this point, MONITOR.EXE can be run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the network and a sess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rminate the session, type a CTRL-A. 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NET&gt; prompt.  If another CTRL-A is typed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will be send to the server--receipt of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program, and NETIO will wait for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realize that this program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running on the server uses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/O calls.  Most applications programs availabl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fer to use direct BIOS ROM calls or non-conso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don't ask me why, the speed difference shouldn't b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I mean--the following are patches to MS-KERM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run 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SKERMIT.INI&gt;&gt; set heath19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SYIB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np: mov     d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ch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ou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hk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np: mov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lp                      ; nothing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kb                      ; get the char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        ; save characte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ss                     ; get shift state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al                   ; save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esc_ch               ; escap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quit                    ; yes, stop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trnout                  ; translate if nec., output to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hkinp                  ; and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, or comment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LVA @ NBS-VMS.ARPA.  None of this stuff has been extensively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