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UPJ2.LZH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� MS-Windows v3.0�^v3.1 �p�� NetWare 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A�g�p��̏d�v�Ȏ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W���[�����g�p�ɂȂ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UPJ2.LZH �ɂ͈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DRV    127184 93-08-16   1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HLP    164212 93-02-08   1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WARE 386     10093 92-10-19  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    386     24362 92-09-04   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OPUP  EXE      4208 92-10-28   10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 INF       851 93-05-24   1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J2  DOC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INUPJ2.LZH ��</w:t>
      </w:r>
      <w:r>
        <w:rPr/>
        <w:t>𓀂��</w:t>
      </w:r>
      <w:r>
        <w:rPr/>
        <w:t>A��L�t�@�C����t���b�s�[�f�B�X�N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�̃Z�b�g�A�b�v��"�l�b�g���[�N"��"���̑�"��I��A�p�X�Ƀ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s�[�f�B�X�N�̓����h���C�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Novell NetWare v3.11J"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̃</w:t>
      </w:r>
      <w:r>
        <w:rPr/>
        <w:t>C���X�g�[���̏</w:t>
      </w:r>
      <w:r>
        <w:rPr>
          <w:rtl w:val="true"/>
        </w:rPr>
        <w:t>ڍׂ</w:t>
      </w:r>
      <w:r>
        <w:rPr/>
        <w:t xml:space="preserve">� </w:t>
      </w:r>
      <w:r>
        <w:rPr/>
        <w:t xml:space="preserve">Windows �̃}�j���A����т�"NetWare v3.11J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3.0 �p�@NetWare �h���C�o"�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J2 �ł́AWINUPJ1 ����ȉ��̓_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�̃v�����^�̐</w:t>
      </w:r>
      <w:r>
        <w:rPr>
          <w:rtl w:val="true"/>
        </w:rPr>
        <w:t>ݒ</w:t>
      </w:r>
      <w:r>
        <w:rPr/>
        <w:t>�</w:t>
      </w:r>
      <w:r>
        <w:rPr/>
        <w:t>ŁA�l�b�g���[�N�v�����^�ւ̏</w:t>
      </w:r>
      <w:r>
        <w:rPr/>
        <w:t>펞�</w:t>
      </w:r>
      <w:r>
        <w:rPr>
          <w:rtl w:val="true"/>
        </w:rPr>
        <w:t>ڑ</w:t>
      </w:r>
      <w:r>
        <w:rPr/>
        <w:t>��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l�b�g���[�N�h���C�u�ւ̏</w:t>
      </w:r>
      <w:r>
        <w:rPr/>
        <w:t>펞�</w:t>
      </w:r>
      <w:r>
        <w:rPr>
          <w:rtl w:val="true"/>
        </w:rPr>
        <w:t>ڑ</w:t>
      </w:r>
      <w:r>
        <w:rPr/>
        <w:t>����</w:t>
      </w:r>
      <w:r>
        <w:rPr/>
        <w:t>\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���</w:t>
      </w:r>
      <w:r>
        <w:rPr/>
        <w:t>瑗����</w:t>
      </w:r>
      <w:r>
        <w:rPr/>
        <w:t>v�����g�W���u�̃��g���C����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h���C�o�́A�e�Зp�̓�{��� Windows v3.0�^v3.1 �ŋ��ʂ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1 �� NetWare v3.11J ��g�p���</w:t>
      </w:r>
      <w:r>
        <w:rPr/>
        <w:t>邽�</w:t>
      </w:r>
      <w:r>
        <w:rPr>
          <w:rtl w:val="true"/>
        </w:rPr>
        <w:t>߂</w:t>
      </w:r>
      <w:r>
        <w:rPr/>
        <w:t>ɂ́A�N���C�A���g��LA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o�� ODI �d�l�łȂ���΂Ȃ�</w:t>
      </w:r>
      <w:r>
        <w:rPr>
          <w:rtl w:val="true"/>
        </w:rPr>
        <w:t>܂</w:t>
      </w:r>
      <w:r>
        <w:rPr/>
        <w:t>���</w:t>
      </w:r>
      <w:r>
        <w:rPr/>
        <w:t>B�ȑO�� IPX.COM�̎g�p�̓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 Windows v3.1 �ł́A�X�^���_�[�h���[�h�ł� DOS 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g�p�̓T�|�[�g����Ă��Ȃ����</w:t>
      </w:r>
      <w:r>
        <w:rPr>
          <w:rtl w:val="true"/>
        </w:rPr>
        <w:t>߁</w:t>
      </w:r>
      <w:r>
        <w:rPr/>
        <w:t>ATBMI.COM�ATASKID.COM �� WINUPJ2.LZ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>
          <w:rtl w:val="true"/>
        </w:rPr>
        <w:t>܂܂�܂</w:t>
      </w:r>
      <w:r>
        <w:rPr/>
        <w:t>���</w:t>
      </w:r>
      <w:r>
        <w:rPr/>
        <w:t>BTBMI.COM�ATASKID.COM �́ANetWare 3.11J �Y�t�̂�̂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