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EADME�t�@�C���́AVREPAIR.ZIP��g�p�����ł̏d�v�ȏ�񂪏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VREPAIR.ZIP��g�p����O�ɕK�����ǂ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REPAIR.ZIP�ɂ́A�ȉ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   NLM</w:t>
        <w:tab/>
        <w:tab/>
        <w:t>88704 93-04-29   11:01</w:t>
        <w:tab/>
        <w:t>2.23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     DOC</w:t>
        <w:tab/>
        <w:tab/>
        <w:t>(����README�t�@�C���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.NLM v2.23J�͈ȉ��̓_���C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ȑO��VREPAIR�ł͏C���ł��Ȃ�����ADirectory FAT Error�ȂǁA�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G���[��T�|�[�g���</w:t>
      </w:r>
      <w:r>
        <w:rPr>
          <w:rtl w:val="true"/>
        </w:rPr>
        <w:t>܂</w:t>
      </w:r>
      <w:r>
        <w:rPr/>
        <w:t>����</w:t>
      </w:r>
      <w:r>
        <w:rPr/>
        <w:t>BVREPAIR�́A�K�</w:t>
      </w:r>
      <w:r>
        <w:rPr/>
        <w:t>؂</w:t>
      </w:r>
      <w:r>
        <w:rPr/>
        <w:t>ȃf�B���N�g��FAT�u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�Ȃ�����</w:t>
      </w:r>
      <w:r>
        <w:rPr/>
        <w:t>ꍇ�</w:t>
      </w:r>
      <w:r>
        <w:rPr/>
        <w:t>A�V������̂�A���P�[�V�������</w:t>
      </w:r>
      <w:r>
        <w:rPr>
          <w:rtl w:val="true"/>
        </w:rPr>
        <w:t>܂</w:t>
      </w:r>
      <w:r>
        <w:rPr/>
        <w:t>��</w:t>
      </w:r>
      <w:r>
        <w:rPr/>
        <w:t>B���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O��VREPAIR�̎�s�ł̓}�E���g�ł��Ȃ������Q�{�����[�����A�}�E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cintosh�N���C�A���g��UNIX�N���C�A���g����A���̃t�@�C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</w:t>
      </w:r>
      <w:r>
        <w:rPr/>
        <w:t>A"Invalid File Name"�Ȃǂ̃G���[���������A�}�E���g�ł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VREPAIR�ł͂��̏�Q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�d�v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Macintosh J��ANetWare NFS J��g�p���Ă���</w:t>
      </w:r>
      <w:r>
        <w:rPr/>
        <w:t>ꍇ�</w:t>
      </w:r>
      <w:r>
        <w:rPr/>
        <w:t>A���̃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̂�</w:t>
      </w:r>
      <w:r>
        <w:rPr/>
        <w:t>h�����</w:t>
      </w:r>
      <w:r>
        <w:rPr>
          <w:rtl w:val="true"/>
        </w:rPr>
        <w:t>߁</w:t>
      </w:r>
      <w:r>
        <w:rPr/>
        <w:t>A�K���ʓr��������Ă���T�[�o�p�b�`�ADBEXT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��[�h���Ďg�p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ȑO��VREPAIR�ł͋@�\���Ȃ�����I�v�V������"�ύX�𒼂��Ƀf�B�X�N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V����"�</w:t>
      </w:r>
      <w:r>
        <w:rPr/>
        <w:t>폜�</w:t>
      </w:r>
      <w:r>
        <w:rPr/>
        <w:t>t�@�C���̃p�[�W"�I�v�V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AVREPAIR���s�����{�����[����̍</w:t>
      </w:r>
      <w:r>
        <w:rPr/>
        <w:t>폜�</w:t>
      </w:r>
      <w:r>
        <w:rPr/>
        <w:t>t�@�C���͑S�ăp�[�W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X�g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S�̃T�[�o�̗����</w:t>
      </w:r>
      <w:r>
        <w:rPr/>
        <w:t>グ�</w:t>
      </w:r>
      <w:r>
        <w:rPr/>
        <w:t>f�B���N�g���Ȃǂɂ���A���</w:t>
      </w:r>
      <w:r>
        <w:rPr>
          <w:rtl w:val="true"/>
        </w:rPr>
        <w:t>ݎ</w:t>
      </w:r>
      <w:r>
        <w:rPr/>
        <w:t>g�p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.NLM��AVREPAIR.OLD�Ȃǂ̖��O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  <w:tab/>
        <w:t>CD 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VREPAIR.NLM VREPAI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REPAIR.NLM v2.23J��̃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  <w:tab/>
        <w:t>COPY A:VREPAIR.NLM C: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T�[�o�</w:t>
      </w:r>
      <w:r>
        <w:rPr/>
        <w:t>𗧂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N���C�A���g����SUPERVISOR�Ń��O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�f�B���N�g���Ɉ</w:t>
      </w:r>
      <w:r>
        <w:rPr>
          <w:rtl w:val="true"/>
        </w:rPr>
        <w:t>ړ</w:t>
      </w:r>
      <w:r>
        <w:rPr/>
        <w:t>����</w:t>
      </w:r>
      <w:r>
        <w:rPr/>
        <w:t>AVREPAIR.NLM�̑�����"N"�ɕύX���A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.OLD�Ȃǂ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  <w:tab/>
        <w:t>CD 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VREPAIR.NLM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VREPAIR.NLM VREPAI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N���C�A���g����SYSTEM�f�B���N�g����VREPAIR.NLM v2.23J��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PAIR.NLM�̑�����ǂ</w:t>
      </w:r>
      <w:r>
        <w:rPr>
          <w:rtl w:val="true"/>
        </w:rPr>
        <w:t>ݍ��ݐ</w:t>
      </w:r>
      <w:r>
        <w:rPr/>
        <w:t>�</w:t>
      </w:r>
      <w:r>
        <w:rPr/>
        <w:t>p�A���L�\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:</w:t>
        <w:tab/>
        <w:t>COPY A:VREPAIR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VREPAIR.NLM R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�K�v�̂���{�����[����f�B�X�}�E���g���A�T�[�o�R���\�[���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&lt;Path&gt;V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ȊO�̃l�[���X�y�[�X���{�����[���ɕt�����Ă���</w:t>
      </w:r>
      <w:r>
        <w:rPr/>
        <w:t>ꍇ�</w:t>
      </w:r>
      <w:r>
        <w:rPr/>
        <w:t>ɂ́A�l�[���X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T�|�[�g���W���[���iV_MAC.NLM�AV_NFS.NLM�Ȃǁj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W���[���́ANetWare v3.11J��ł̂</w:t>
      </w:r>
      <w:r>
        <w:rPr>
          <w:rtl w:val="true"/>
        </w:rPr>
        <w:t>ݓ</w:t>
      </w:r>
      <w:r>
        <w:rPr/>
        <w:t>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NetWare v3.11J�ȊO�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�NetWare��ł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W���[���𓱓��O�ɁA�K���ȑO�̃��W���[����o�b�N�A�b�v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VREPAIR���s����O�Ƀ{�����[���̃o�b�N�A�b�v�������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K���o�b�N�A�b�v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PAIR�̋@�\�͋�������A��</w:t>
      </w:r>
      <w:r>
        <w:rPr/>
        <w:t>葽���̏�</w:t>
      </w:r>
      <w:r>
        <w:rPr/>
        <w:t>Q���C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Ẵf�B�X�N�G���[��C���ł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VREPAIR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āA��</w:t>
      </w:r>
      <w:r>
        <w:rPr/>
        <w:t>ꂽ�</w:t>
      </w:r>
      <w:r>
        <w:rPr/>
        <w:t>t�@�C����f�B���N�g�����</w:t>
      </w:r>
      <w:r>
        <w:rPr/>
        <w:t>폜�����ꍇ����</w:t>
      </w:r>
      <w:r>
        <w:rPr>
          <w:rtl w:val="true"/>
        </w:rPr>
        <w:t>܂</w:t>
      </w:r>
      <w:r>
        <w:rPr/>
        <w:t>��</w:t>
      </w:r>
      <w:r>
        <w:rPr/>
        <w:t>B����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ɔ�āA�T�[�o��̏d�v�ȃf�[�^�͏�Ƀo�b�N�A�b�v����</w:t>
      </w:r>
      <w:r>
        <w:rPr/>
        <w:t>悤�</w:t>
      </w:r>
      <w:r>
        <w:rPr/>
        <w:t>ɂ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�����Ћy�ѕč�Novell, Inc.�i�ȉ��m�x���Ƃ����j�́A���q�l�ƕʓr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̏��</w:t>
      </w:r>
      <w:r>
        <w:rPr/>
        <w:t>ʂɂĎ�</w:t>
      </w:r>
      <w:r>
        <w:rPr/>
        <w:t>茈�</w:t>
      </w:r>
      <w:r>
        <w:rPr>
          <w:rtl w:val="true"/>
        </w:rPr>
        <w:t>߂</w:t>
      </w:r>
      <w:r>
        <w:rPr/>
        <w:t>�</w:t>
      </w:r>
      <w:r>
        <w:rPr/>
        <w:t>s��Ȃ����A���q�l�ɑ΂��āA�m�x���̃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��Ă����Ȃ�</w:t>
      </w:r>
      <w:r>
        <w:rPr>
          <w:rtl w:val="true"/>
        </w:rPr>
        <w:t>ۏ</w:t>
      </w:r>
      <w:r>
        <w:rPr/>
        <w:t>؁</w:t>
      </w:r>
      <w:r>
        <w:rPr/>
        <w:t>A�񑩓��͍s���</w:t>
      </w:r>
      <w:r>
        <w:rPr>
          <w:rtl w:val="true"/>
        </w:rPr>
        <w:t>܂</w:t>
      </w:r>
      <w:r>
        <w:rPr/>
        <w:t>���</w:t>
      </w:r>
      <w:r>
        <w:rPr/>
        <w:t>B��ɁA�m�x���́A���Y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</w:t>
      </w:r>
      <w:r>
        <w:rPr>
          <w:rtl w:val="true"/>
        </w:rPr>
        <w:t>ړ</w:t>
      </w:r>
      <w:r>
        <w:rPr/>
        <w:t>I�ɓK�����</w:t>
      </w:r>
      <w:r>
        <w:rPr/>
        <w:t>邩�</w:t>
      </w:r>
      <w:r>
        <w:rPr/>
        <w:t>ǂ����A���q�l�̗v���𖞑��ł����̂��ɂ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ؖ��͖񑩂�</w:t>
      </w:r>
      <w:r>
        <w:rPr/>
        <w:t>s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̃\�t�g�E�F�A��A�m�x���̏��ʂɂ�</w:t>
      </w:r>
      <w:r>
        <w:rPr/>
        <w:t>鏳��</w:t>
      </w:r>
      <w:r>
        <w:rPr/>
        <w:t>Ȃ����āA�̔��A�Еz�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͋ւ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m�x���́A�m�x���̃\�t�g�E�F�A�̔̔����</w:t>
      </w:r>
      <w:r>
        <w:rPr/>
        <w:t>𒆎</w:t>
      </w:r>
      <w:r>
        <w:rPr/>
        <w:t>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錠��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́A�m�x���\�t�g�E�F�A�̗��p�Ɋւ��āA�</w:t>
      </w:r>
      <w:r>
        <w:rPr>
          <w:rtl w:val="true"/>
        </w:rPr>
        <w:t>܂</w:t>
      </w:r>
      <w:r>
        <w:rPr/>
        <w:t>��͗��</w:t>
      </w:r>
      <w:r>
        <w:rPr/>
        <w:t>p���ɐ������A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��</w:t>
      </w:r>
      <w:r>
        <w:rPr/>
        <w:t>A�\�t�g�E�F�A�̏�ŁA�f�[�^�̑����A���������f�[�^�̍Đ��ɗ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A��</w:t>
      </w:r>
      <w:r>
        <w:rPr/>
        <w:t>֑��</w:t>
      </w:r>
      <w:r>
        <w:rPr/>
        <w:t>u�</w:t>
      </w:r>
      <w:r>
        <w:rPr>
          <w:rtl w:val="true"/>
        </w:rPr>
        <w:t>܂</w:t>
      </w:r>
      <w:r>
        <w:rPr/>
        <w:t>��̓</w:t>
      </w:r>
      <w:r>
        <w:rPr/>
        <w:t>v���O�����̔�p�Ȃǂɂ��ẮA�ӔC�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x���͂��q�l�ȊO�̑�O�҂���̗v���ɂ͉������</w:t>
      </w:r>
      <w:r>
        <w:rPr>
          <w:rtl w:val="true"/>
        </w:rPr>
        <w:t>܂</w:t>
      </w:r>
      <w:r>
        <w:rPr/>
        <w:t>���</w:t>
      </w:r>
      <w:r>
        <w:rPr/>
        <w:t>B�m�x���́A�S�Ẵ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�E�F�A�ɂ��āA�C���X�g�[������O�Ƀo�b�N�A�b�v�R�s�[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��܂</w:t>
      </w:r>
      <w:r>
        <w:rPr/>
        <w:t>��</w:t>
      </w:r>
      <w:r>
        <w:rPr/>
        <w:t>B�m�x���́A�\�t�g�E�F�A�ɑ΂���e�N�j�J���T�|�[�g��m�x�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, Inc. makes no representations or warranties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Ware software, and specifically disclaims any express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f any NetWare software is forbidden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Novell, Inc.  Further, Novell reser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vell is not responsible for lost profits or revenue, loss of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Technical support for this software may be provi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