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ADME �t�@�C���ɂ́ATLIST.EXE ���g�p�ɂȂ��ł̏d�v�ȏ�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g�p�ɂȂ�O�ɕK���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��[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͈</w:t>
      </w:r>
      <w:r>
        <w:rPr/>
        <w:t>ȉ��̃��W���[���ɂ��Ẳ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ST    EXE     39389 93-03-12   15:13  version J-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ST    DOC     (���� README �t�@�C��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��</w:t>
      </w:r>
      <w:r>
        <w:rPr/>
        <w:t>W���[���ňȉ��̏�Q���C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"TLIST.*.*" �Ȃǂ̑���ɂ��A�\�������ʂɎ�</w:t>
      </w:r>
      <w:r>
        <w:rPr>
          <w:rtl w:val="true"/>
        </w:rPr>
        <w:t>܂</w:t>
      </w:r>
      <w:r>
        <w:rPr/>
        <w:t>肫��</w:t>
      </w:r>
      <w:r>
        <w:rPr/>
        <w:t>Ȃ�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\������ɂ͉��</w:t>
      </w:r>
      <w:r>
        <w:rPr/>
        <w:t>ꂩ�̷�����</w:t>
      </w:r>
      <w:r>
        <w:rPr/>
        <w:t>Ă�������... (&lt;C&gt; = �A���\��) "�ƕ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邪�</w:t>
      </w:r>
      <w:r>
        <w:rPr/>
        <w:t>A�����łȂɂ��̃L�[����Čp�����ĕ\��������ƁA�\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c����</w:t>
      </w:r>
      <w:r>
        <w:rPr>
          <w:rtl w:val="true"/>
        </w:rPr>
        <w:t>܂܉</w:t>
      </w:r>
      <w:r>
        <w:rPr/>
        <w:t>�</w:t>
      </w:r>
      <w:r>
        <w:rPr/>
        <w:t>ʂ��X�N���[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"TLIST ����.TXT" �Ȃǂ̂</w:t>
      </w:r>
      <w:r>
        <w:rPr/>
        <w:t>悤�</w:t>
      </w:r>
      <w:r>
        <w:rPr/>
        <w:t>ɁA�����t�@�C���̃g���X�e�B�𒼐</w:t>
      </w:r>
      <w:r>
        <w:rPr>
          <w:rtl w:val="true"/>
        </w:rPr>
        <w:t>ڎ</w:t>
      </w:r>
      <w:r>
        <w:rPr/>
        <w:t>Q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��ƁA"�</w:t>
      </w:r>
      <w:r>
        <w:rPr>
          <w:rtl w:val="true"/>
        </w:rPr>
        <w:t>װ</w:t>
      </w:r>
      <w:r>
        <w:rPr/>
        <w:t>: ���</w:t>
      </w:r>
      <w:r>
        <w:rPr/>
        <w:t>䕶���</w:t>
      </w:r>
      <w:r>
        <w:rPr/>
        <w:t>ͺ���</w:t>
      </w:r>
      <w:r>
        <w:rPr>
          <w:rtl w:val="true"/>
        </w:rPr>
        <w:t>ލ</w:t>
      </w:r>
      <w:r>
        <w:rPr/>
        <w:t>s�Ŏg�p�ł��</w:t>
      </w:r>
      <w:r>
        <w:rPr>
          <w:rtl w:val="true"/>
        </w:rPr>
        <w:t>܂</w:t>
      </w:r>
      <w:r>
        <w:rPr/>
        <w:t>���</w:t>
      </w:r>
      <w:r>
        <w:rPr/>
        <w:t>"�ƕ\������A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s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X�g�[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t�@�C���T�[�o�� SUPERVISOR �Ń��O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:\PUBLIC �f�B���N�g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 xml:space="preserve">݂��� </w:t>
      </w:r>
      <w:r>
        <w:rPr/>
        <w:t>TLIST.EXE �̑�����ύX���A�t�@�C����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: FLAG TLIST.EX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 TLIST.EXE TLIST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V���� TLIST.EXE �� SYS:\PUBLIC �f�B���N�g��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R�s�[�����V���� TLIST.EXE �̑�����</w:t>
      </w:r>
      <w:r>
        <w:rPr/>
        <w:t>폜�</w:t>
      </w:r>
      <w:r>
        <w:rPr/>
        <w:t>s�A���O�ύX�s�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: FLAG TLIST.EXE R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O�A�E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�����Ћy�ѕč�Novell, Inc.�i�ȉ��m�x���Ƃ����j�́A���q�l�ƕʓ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񏑓��̏��ʂɂĎ�</w:t>
      </w:r>
      <w:r>
        <w:rPr/>
        <w:t>茈�</w:t>
      </w:r>
      <w:r>
        <w:rPr>
          <w:rtl w:val="true"/>
        </w:rPr>
        <w:t>߂</w:t>
      </w:r>
      <w:r>
        <w:rPr/>
        <w:t>�</w:t>
      </w:r>
      <w:r>
        <w:rPr/>
        <w:t>s��Ȃ����A���q�l�ɑ΂��āA�m�x���̃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F�A�ɂ��Ă����Ȃ�</w:t>
      </w:r>
      <w:r>
        <w:rPr>
          <w:rtl w:val="true"/>
        </w:rPr>
        <w:t>ۏ</w:t>
      </w:r>
      <w:r>
        <w:rPr/>
        <w:t>؁</w:t>
      </w:r>
      <w:r>
        <w:rPr/>
        <w:t>A�񑩓��͍s���</w:t>
      </w:r>
      <w:r>
        <w:rPr>
          <w:rtl w:val="true"/>
        </w:rPr>
        <w:t>܂</w:t>
      </w:r>
      <w:r>
        <w:rPr/>
        <w:t>���</w:t>
      </w:r>
      <w:r>
        <w:rPr/>
        <w:t>B��ɁA�m�x���́A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E�F�A�����̖</w:t>
      </w:r>
      <w:r>
        <w:rPr>
          <w:rtl w:val="true"/>
        </w:rPr>
        <w:t>ړ</w:t>
      </w:r>
      <w:r>
        <w:rPr/>
        <w:t>I�ɓK�����</w:t>
      </w:r>
      <w:r>
        <w:rPr/>
        <w:t>邩�</w:t>
      </w:r>
      <w:r>
        <w:rPr/>
        <w:t>ǂ����A���q�l�̗v���𖞑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/>
        <w:t>ɂ��āA�</w:t>
      </w:r>
      <w:r>
        <w:rPr>
          <w:rtl w:val="true"/>
        </w:rPr>
        <w:t>ۏؖ</w:t>
      </w:r>
      <w:r>
        <w:rPr/>
        <w:t>��͖񑩂�</w:t>
      </w:r>
      <w:r>
        <w:rPr/>
        <w:t>s�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̃\�t�g�E�F�A��A�m�x���̏��ʂɂ�</w:t>
      </w:r>
      <w:r>
        <w:rPr/>
        <w:t>鏳��</w:t>
      </w:r>
      <w:r>
        <w:rPr/>
        <w:t>Ȃ����āA�̔��A�Е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͋ւ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́A�m�x���̃\�t�g�E�F�A�̔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𒆎</w:t>
      </w:r>
      <w:r>
        <w:rPr/>
        <w:t>~���</w:t>
      </w:r>
      <w:r>
        <w:rPr/>
        <w:t>錠�����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m�x���\�t�g�E�F�A�̗��p�Ɋւ��āA�</w:t>
      </w:r>
      <w:r>
        <w:rPr>
          <w:rtl w:val="true"/>
        </w:rPr>
        <w:t>܂</w:t>
      </w:r>
      <w:r>
        <w:rPr/>
        <w:t>��͗��</w:t>
      </w:r>
      <w:r>
        <w:rPr/>
        <w:t>p���ɐ������A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͎��̑����</w:t>
      </w:r>
      <w:r>
        <w:rPr/>
        <w:t>A�\�t�g�E�F�A�̏�ŁA�f�[�^�̑����A���������f�[�^�̍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ɗv�����p�A��</w:t>
      </w:r>
      <w:r>
        <w:rPr/>
        <w:t>֑��</w:t>
      </w:r>
      <w:r>
        <w:rPr/>
        <w:t>u�</w:t>
      </w:r>
      <w:r>
        <w:rPr>
          <w:rtl w:val="true"/>
        </w:rPr>
        <w:t>܂</w:t>
      </w:r>
      <w:r>
        <w:rPr/>
        <w:t>��̓</w:t>
      </w:r>
      <w:r>
        <w:rPr/>
        <w:t>v���O�����̔�p�Ȃǂɂ��ẮA�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͂��q�l�ȊO�̑�O�҂���̗v���ɂ͉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S�Ẵ\�t�g�E�F�A�ɂ��āA�C���X�g�[������O�Ƀo�b�N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�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�m�x���́A�\�t�g�E�F�A�ɑ΂��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J���T�|�[�g��m�x���̔��f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, Inc. makes no representations or warranties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NetWare software, and specifically disclaims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, title,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of any NetWare software is forbidde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written consent of Novell, Inc.  Further, Novell reser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 is not responsible for lost profits or revenue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, loss of data, costs of re-creating lost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any substitute equipment or program, or claims by any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you.  Novell strongly recommends a backup be ma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ftware is installed.  Technical support for this softwa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discretion of 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