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ME �t�@�C���ɂ́ALOGIN.EXE ���g�p�ɂȂ��ł̏d�v�ȏ�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g�p�ɂȂ�O�ɕK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�[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͈</w:t>
      </w:r>
      <w:r>
        <w:rPr/>
        <w:t>ȉ��̃��W���[���ɂ��Ẳ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EXE    108287 93-03-22   14:11  version J-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DOC     (���� README �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W���[���ňȉ��̏�Q���C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MR�N���C�A���g����A/C�I�v�V������t����LOGIN���s����ƁA�N��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���n���O�A�b�v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t�@�C���T�[�o�� SUPERVISOR �Ń��O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:\LOGIN �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 xml:space="preserve">݂��� </w:t>
      </w:r>
      <w:r>
        <w:rPr/>
        <w:t>LOGIN.EXE �̑�����ύX���A�t�@�C����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: FLAG LOGIN.EX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LOGIN.EXE LOGIN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V���� LOGIN.EXE �� SYS:\LOGIN �f�B���N�g��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R�s�[�����V���� LOGIN.EXE �̑�����</w:t>
      </w:r>
      <w:r>
        <w:rPr/>
        <w:t>폜�</w:t>
      </w:r>
      <w:r>
        <w:rPr/>
        <w:t>s�A���O�ύX�s�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: FLAG LOGIN.EXE R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YS:\PUBLIC �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YS:\PUBLIC �f�B���N�g���ɂ���LOGIN.EXE �ɂ��Ă� 3.����5.�̑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O�A�E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