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TR61J2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Btrieve 6.1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�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61J2.LZH 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61J2.DOC  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40136 93-09-27 13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TER.NLM      21091 93-11-05 0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UP.HLP       25187 93-11-11 1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UP.NLM       64891 93-11-15 1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XCOM.NLM      18050 93-11-05 1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XSTUB.NLM      1283 93-08-10 1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ART.NCF          99 93-01-07 1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NCF           49 93-01-07 1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.NLM     188228 94-01-19 1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MON.HLP       29215 93-10-14 16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MON.NLM       66805 93-11-09 0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L.NLM       199659 93-11-04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1767 93-08-10 1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NUT.NLM      172194 93-08-03 11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 60750 93-11-03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MSG      1053 93-11-16 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 29801 93-10-28 1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MSG      1047 93-11-16 16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 79104 93-10-11 1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MSG      3160 93-11-16 16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DB.INI         1755 93-11-29 1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ROLL.EXE       45824 93-11-16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ROLLRS.DLL     11456 93-11-11 1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TRCALL.DLL     16786 93-11-29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TRVRES.DLL     22208 93-11-30 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BCNVT.EXE     30926 93-01-30 12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trieve 6.x �̃v���O�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Btrieve 6.1 �̃v���O�����t�@�C���͎��̂</w:t>
      </w:r>
      <w:r>
        <w:rPr/>
        <w:t>悤�</w:t>
      </w:r>
      <w:r>
        <w:rPr/>
        <w:t>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[�o�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 ���[�N�X�e�[�V�����̃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 Windows ���[�N�X�e�[�V�����̃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Ɏ�</w:t>
      </w:r>
      <w:r>
        <w:rPr>
          <w:rtl w:val="true"/>
        </w:rPr>
        <w:t>ނ</w:t>
      </w:r>
      <w:r>
        <w:rPr/>
        <w:t>��</w:t>
      </w:r>
      <w:r>
        <w:rPr/>
        <w:t>Ƃ̃v���O�����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[�o�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BUILD.NLM ��� Btrieve 5.x �t�@�C���� Btrieve 6.x 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ϊ�����č\�z���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TER.NLM  �T�[�o�x�[�X�� Btrieve �A�v���P�[�V�����������[�g�T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Btrieve �f�[�^�x�[�X�ɃA�N�Z�X�ł���</w:t>
      </w:r>
      <w:r>
        <w:rPr/>
        <w:t>悤�</w:t>
      </w:r>
      <w:r>
        <w:rPr/>
        <w:t>ɂ��� NLM 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UP.NLM   Btrieve �̃C���X�g�[������ъ��</w:t>
      </w:r>
      <w:r>
        <w:rPr>
          <w:rtl w:val="true"/>
        </w:rPr>
        <w:t>ݒ</w:t>
      </w:r>
      <w:r>
        <w:rPr/>
        <w:t>�̃��</w:t>
      </w:r>
      <w:r>
        <w:rPr/>
        <w:t>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UP.HLP   BSETUP.NLM �̃w���v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XCOM.NLM  SPX �̒ʐM�G�[�W�F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XSTUB.NLM BSPXCOM.NLM �����[�h����Ă��Ȃ��Ƃ��ɁABtrieve ���j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[�e�B���e�B(BTRMON.NLM)��g�p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W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.NCF   Btrieve ��X�^�[�g����o�b�`�t�@�C���B�</w:t>
      </w:r>
      <w:r>
        <w:rPr>
          <w:rtl w:val="true"/>
        </w:rPr>
        <w:t>܂</w:t>
      </w:r>
      <w:r>
        <w:rPr/>
        <w:t>��</w:t>
      </w:r>
      <w:r>
        <w:rPr/>
        <w:t>A(�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ꍇ��</w:t>
      </w:r>
      <w:r>
        <w:rPr/>
        <w:t>) BSPXCOM.NLM ����� BROUTER.NLM 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OP.NCF    Btrieve ���~������o�b�`�t�@�C���B�</w:t>
      </w:r>
      <w:r>
        <w:rPr>
          <w:rtl w:val="true"/>
        </w:rPr>
        <w:t>܂</w:t>
      </w:r>
      <w:r>
        <w:rPr/>
        <w:t>��</w:t>
      </w:r>
      <w:r>
        <w:rPr/>
        <w:t>A���[�h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BSPXCOM.NLM ����� BROUTER.NLM ��A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NLM  Btrieve ���R�[�h�}�l�[�W���i�f�[�^�x�[�X�G���W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MON.NLM   Btrieve �t�@�C���A���[�U�A�ʐM���\�[�X�̃A�N�e�B�r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Ď����� Btrieve ���j�^���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MON.HLP   BTRMON.NLM �̃w���v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IL.NLM    Btrieve �����e�i���X���[�e�B���e�B�BBtrieve �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̍</w:t>
      </w:r>
      <w:r>
        <w:rPr/>
        <w:t>쐬�</w:t>
      </w:r>
      <w:r>
        <w:rPr/>
        <w:t>A�����A�񕜂�s�Ȃ��R�}���h���C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XSTUB.NLM BSPXCOM.NLM �����[�h����Ă��Ȃ��Ƃ��ɁABtrieve ���j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[�e�B���e�B(BTRMON.NLM)�ɑ΂���O���Q�Ƃ�\�ɂ��</w:t>
      </w:r>
      <w:r>
        <w:rPr/>
        <w:t>郂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[���BBtrieve ���b�Z�[�W���[�^(BROUTER.NLM)���������</w:t>
      </w:r>
      <w:r>
        <w:rPr/>
        <w:t>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̃</w:t>
      </w:r>
      <w:r>
        <w:rPr/>
        <w:t>T�[�o�ւ̔��M���N�G�X�g��Ď����</w:t>
      </w:r>
      <w:r>
        <w:rPr/>
        <w:t>邽�</w:t>
      </w:r>
      <w:r>
        <w:rPr>
          <w:rtl w:val="true"/>
        </w:rPr>
        <w:t>߂</w:t>
      </w:r>
      <w:r>
        <w:rPr/>
        <w:t>ɁABtrieve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��[�e�B���e�B��g�p���� BSPXCOM.NLM ��g�p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́</w:t>
      </w:r>
      <w:r>
        <w:rPr/>
        <w:t>A�T�[�o�� BSPXSTUB.NLM �̑���� RSPXSTUB.NL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[�h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탆�</w:t>
      </w:r>
      <w:r>
        <w:rPr/>
        <w:t>[�e�B���e�B�g�p���ɕK�v�ƂȂ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NUT.NLM   NetWare 3.11J, 3.12J �ŁA���� NLM ��g�p����</w:t>
      </w:r>
      <w:r>
        <w:rPr>
          <w:rtl w:val="true"/>
        </w:rPr>
        <w:t>ۂ</w:t>
      </w:r>
      <w:r>
        <w:rPr/>
        <w:t>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Ȃ�A�O���t�B�b�N�X�E���[�U�E�C���^�t�F�[�X�E�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[�N�X�e�[�V�����̃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QUEST.EXE Btrieve �� DOS ���N�G�X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QUTIL.EXE ���N�G�X�^���~������ADOS ���[�N�X�e�[�V�����Ń��N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̃o�[�W�����ԍ���</w:t>
      </w:r>
      <w:r>
        <w:rPr/>
        <w:t>擾�</w:t>
      </w:r>
      <w:r>
        <w:rPr/>
        <w:t>ł���</w:t>
      </w:r>
      <w:r>
        <w:rPr/>
        <w:t>悤�</w:t>
      </w:r>
      <w:r>
        <w:rPr/>
        <w:t>ɂ��� Btrieve ���N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��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QUTIL.MSG BREQUTIL.EXE �̃��b�Z�[�W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FWD.EXE DOS �̃I�y���[�e�B���O���ɑ΂��</w:t>
      </w:r>
      <w:r>
        <w:rPr/>
        <w:t>郍�</w:t>
      </w:r>
      <w:r>
        <w:rPr/>
        <w:t>[���t�H���[�h��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���e�B�Ō�̃o�b�N�A�b�v����V�X�e���G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ɁABtrieve �t�@�C���ɉ����</w:t>
      </w:r>
      <w:r>
        <w:rPr/>
        <w:t>ꂽ�</w:t>
      </w:r>
      <w:r>
        <w:rPr/>
        <w:t>ύX�𕜌����</w:t>
      </w:r>
      <w:r>
        <w:rPr/>
        <w:t>郆�</w:t>
      </w:r>
      <w:r>
        <w:rPr/>
        <w:t>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FWD.MSG BROLLFWD.EXE �̃��b�Z�[�W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��[�N�X�e�[�V�����̃I�y���[�V�����Ɋ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ROLL.EXE   MS Windows �̃I�y���[�e�B���O���ɑ΂��</w:t>
      </w:r>
      <w:r>
        <w:rPr/>
        <w:t>郍�</w:t>
      </w:r>
      <w:r>
        <w:rPr/>
        <w:t>[���t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[�e�B���e�B�B�Ō�̃o�b�N�A�b�v����V�X�e��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Ԃ� Btrieve �t�@�C���ɉ����</w:t>
      </w:r>
      <w:r>
        <w:rPr/>
        <w:t>ꂽ�</w:t>
      </w:r>
      <w:r>
        <w:rPr/>
        <w:t>ύX�𕜌����</w:t>
      </w:r>
      <w:r>
        <w:rPr/>
        <w:t>郆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ROLLRS.DLL WBROLL.EXE �̃��\�[�X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TRCALL.DLL Btrieve �� Windows ���N�G�X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TRVRES.DLL Btrieve �� Windows ���N�G�X�^�p���\�[�X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BCNVT.EXE �N���C�A���g�x�[�X�� Btrieve DLL(WBTRCALL.DLL)�� WBTR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LL �ɕϊ����� Windows �̕ϊ����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DB.INI    Btrieve �� Windows ���N�G�X�^�ɑ΂��� Btrieve 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C���X�g�|�����ɁA���̃t�@�C���͏</w:t>
      </w:r>
      <w:r>
        <w:rPr/>
        <w:t>㏑������</w:t>
      </w:r>
      <w:r>
        <w:rPr/>
        <w:t>Ă��</w:t>
      </w:r>
      <w:r>
        <w:rPr>
          <w:rtl w:val="true"/>
        </w:rPr>
        <w:t>܂�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START.NCF"�t�@�C�����A�K�v�ł���΃o�b�N�A�b�v����Ă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TR61J.LZH �t�@�C����</w:t>
      </w:r>
      <w:r>
        <w:rPr/>
        <w:t>𓀂���</w:t>
      </w:r>
      <w:r>
        <w:rPr/>
        <w:t>ƁASYSTEM �f�B���N�g���ƁAPUBLIC 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N�g���ɕ�����ă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SYSTEM �f�B���N�g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�"�T�[�o��\SYS:\SYSTEM"�f�B���N�g���̒��ɃR�s�|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ɁAPUBLIC �f�B���N�g���̒��̃t�@�C����A"�T�[�o��\SYS:\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��N�g���̒��ɃR�s�|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��� Btrieve ��A�N�Z�X����</w:t>
      </w:r>
      <w:r>
        <w:rPr>
          <w:rtl w:val="true"/>
        </w:rPr>
        <w:t>ۂ</w:t>
      </w:r>
      <w:r>
        <w:rPr/>
        <w:t xml:space="preserve">ɖ{�o�[�W������ Windows 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���N�G�X�^��g�p����</w:t>
      </w:r>
      <w:r>
        <w:rPr/>
        <w:t>ꍇ�́</w:t>
      </w:r>
      <w:r>
        <w:rPr/>
        <w:t>A��������Ă��� NOVDB.INI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Windows �̃f�B���N�g���ɃR�s�[���Ă��������BNOVDB.IN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indows �f�B���N�g���ɂȂ��</w:t>
      </w:r>
      <w:r>
        <w:rPr/>
        <w:t>ꍇ�</w:t>
      </w:r>
      <w:r>
        <w:rPr/>
        <w:t>AWindows ��� Btrieve ���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C PC-9801 �V���[�Y����� EPSON PC�V���[�Y�̃N���C�A���g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QUTL.EXE �� -VER �I�v�V������w�</w:t>
      </w:r>
      <w:r>
        <w:rPr/>
        <w:t>肷��</w:t>
      </w:r>
      <w:r>
        <w:rPr/>
        <w:t>ƃn���O�A�b�v��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���N�G�X�^(WBTRCALL.DLL)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6.1 ���O�̃o�[�W������ Windows ���N�G�X�^��A�b�v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Ďg�p����</w:t>
      </w:r>
      <w:r>
        <w:rPr/>
        <w:t>ꍇ���</w:t>
      </w:r>
      <w:r>
        <w:rPr/>
        <w:t xml:space="preserve">[�J���f�[�^�̃A�N�Z�X�ɂ́A�ʔ��ł���u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's Kit�v�ɓ��Ă��</w:t>
      </w:r>
      <w:r>
        <w:rPr/>
        <w:t>郍�</w:t>
      </w:r>
      <w:r>
        <w:rPr/>
        <w:t>[�J���� Btrieve(WBTRCALL.DLL)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indows ���[�N�X�e�[�V�����Ƀ��[�h���</w:t>
      </w:r>
      <w:r>
        <w:rPr/>
        <w:t>郊�</w:t>
      </w:r>
      <w:r>
        <w:rPr/>
        <w:t>N�G�X�^�A�N�Z�X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^�t�@�C��������</w:t>
      </w:r>
      <w:r>
        <w:rPr/>
        <w:t>ꏊ�</w:t>
      </w:r>
      <w:r>
        <w:rPr/>
        <w:t>ɂ��āAWindows ���[�N�X�e�[�V�����Ƀ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</w:t>
      </w:r>
      <w:r>
        <w:rPr/>
        <w:t>郊�</w:t>
      </w:r>
      <w:r>
        <w:rPr/>
        <w:t>N�G�X�^�̎�</w:t>
      </w:r>
      <w:r>
        <w:rPr>
          <w:rtl w:val="true"/>
        </w:rPr>
        <w:t>ނ��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���[�J��(�N���C�A���g���[�N�X�e�[�V�������)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�T�[�o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���[�J������уT�[�o��̃f�[�^�t�@�C��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̏</w:t>
      </w:r>
      <w:r>
        <w:rPr/>
        <w:t>ꍇ��</w:t>
      </w:r>
      <w:r>
        <w:rPr/>
        <w:t>ABtrieve ���� Windows �x�[�X�̃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[�^�̃��N�G�X�g�́A�</w:t>
      </w:r>
      <w:r>
        <w:rPr>
          <w:rtl w:val="true"/>
        </w:rPr>
        <w:t>܂</w:t>
      </w:r>
      <w:r>
        <w:rPr/>
        <w:t xml:space="preserve">� </w:t>
      </w:r>
      <w:r>
        <w:rPr/>
        <w:t>Btrieve �̃��[�_�[����у��N�G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t�F�[�X���W���[���ł��� WBTRCALL.DLL �ɑ����</w:t>
      </w:r>
      <w:r>
        <w:rPr>
          <w:rtl w:val="true"/>
        </w:rPr>
        <w:t>܂</w:t>
      </w:r>
      <w:r>
        <w:rPr/>
        <w:t>��</w:t>
      </w:r>
      <w:r>
        <w:rPr/>
        <w:t>BWBTR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[�h����A�������ƁANOVDB.INI ����</w:t>
      </w:r>
      <w:r>
        <w:rPr>
          <w:rtl w:val="true"/>
        </w:rPr>
        <w:t>ݒ</w:t>
      </w:r>
      <w:r>
        <w:rPr/>
        <w:t>�</w:t>
      </w:r>
      <w:r>
        <w:rPr/>
        <w:t>t�@�C��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�āA���[�N�X�e�[�V�����̐</w:t>
      </w:r>
      <w:r>
        <w:rPr>
          <w:rtl w:val="true"/>
        </w:rPr>
        <w:t>ݒ</w:t>
      </w:r>
      <w:r>
        <w:rPr/>
        <w:t>肪�</w:t>
      </w:r>
      <w:r>
        <w:rPr/>
        <w:t>m�F����A���[�J���f�[�^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A�N�Z�X����̂��A�T�[�o��̂</w:t>
      </w:r>
      <w:r>
        <w:rPr/>
        <w:t>݂</w:t>
      </w:r>
      <w:r>
        <w:rPr/>
        <w:t>Ȃ̂��A���</w:t>
      </w:r>
      <w:r>
        <w:rPr/>
        <w:t>邢�̓��</w:t>
      </w:r>
      <w:r>
        <w:rPr/>
        <w:t>[�J���ƃ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̗���</w:t>
      </w:r>
      <w:r>
        <w:rPr/>
        <w:t>ɃA�N�Z�X����̂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���[�J���f�[�^�ɃA�N�Z�X����</w:t>
      </w:r>
      <w:r>
        <w:rPr/>
        <w:t>ꍇ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WBTRCALL.DLL �̂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 xml:space="preserve">BNOVDB.INI �t�@�C���� [Btrie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N�V������́uLocal=Yes�v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   ���̐</w:t>
      </w:r>
      <w:r>
        <w:rPr>
          <w:rtl w:val="true"/>
        </w:rPr>
        <w:t>ݒ</w:t>
      </w:r>
      <w:r>
        <w:rPr/>
        <w:t>�̏</w:t>
      </w:r>
      <w:r>
        <w:rPr/>
        <w:t>ꍇ�</w:t>
      </w:r>
      <w:r>
        <w:rPr/>
        <w:t>A���[�J���h���C�u(�Ⴆ�΁Ac:)�ɑ���</w:t>
      </w:r>
      <w:r>
        <w:rPr/>
        <w:t xml:space="preserve">ꂽ </w:t>
      </w:r>
      <w:r>
        <w:rPr/>
        <w:t>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��͑S�ă��[�J���� Btrieve �ɑ��M����</w:t>
      </w:r>
      <w:r>
        <w:rPr>
          <w:rtl w:val="true"/>
        </w:rPr>
        <w:t>܂</w:t>
      </w:r>
      <w:r>
        <w:rPr/>
        <w:t>��</w:t>
      </w:r>
      <w:r>
        <w:rPr/>
        <w:t>BLocal �� 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肵�</w:t>
      </w:r>
      <w:r>
        <w:rPr/>
        <w:t>Ă���A�uRequester=Yes�v�̏</w:t>
      </w:r>
      <w:r>
        <w:rPr/>
        <w:t>ꍇ�</w:t>
      </w:r>
      <w:r>
        <w:rPr/>
        <w:t>A�S�ẴR�[��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G�X�^��ʂ�� Btrieve NLM �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b) �T�[�o��̃f�[�^�ɃA�N�Z�X����</w:t>
      </w:r>
      <w:r>
        <w:rPr/>
        <w:t>ꍇ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   WBTRCALL.DLL ����� DOS ���N�G�X�^�̗����g�p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NOVDB.INI �t�@�C���� [Btrieve] �Z�N�V������ɁuReque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�v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c) ���[�J������уT�[�o��̃f�[�^�ɃA�N�Z�X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WBTRCALL.DLL ����� DOS ���N�G�X�^�̗����g�p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NOVDB.INI �t�@�C���� [Btrieve] �Z�N�V������ɁuLocal=Ye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сuRequester=Yes�v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 ���[�J���h���C�u�ւ̃R�[���͑S�āA���[�J���� Btrieve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b�g���[�N�h���C�u�ւ̃R�[���͑S�āABtrieve NLM 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VDB.INI �t�@�C����̊��</w:t>
      </w:r>
      <w:r>
        <w:rPr>
          <w:rtl w:val="true"/>
        </w:rPr>
        <w:t>ݒ</w:t>
      </w: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CALL.DLL ���g�p������</w:t>
      </w:r>
      <w:r>
        <w:rPr>
          <w:rtl w:val="true"/>
        </w:rPr>
        <w:t>ݒ</w:t>
      </w:r>
      <w:r>
        <w:rPr/>
        <w:t>�</w:t>
      </w:r>
      <w:r>
        <w:rPr/>
        <w:t>I�v�V�����ɂ��Đ����</w:t>
      </w:r>
      <w:r>
        <w:rPr>
          <w:rtl w:val="true"/>
        </w:rPr>
        <w:t>܂</w:t>
      </w:r>
      <w:r>
        <w:rPr/>
        <w:t>��</w:t>
      </w:r>
      <w:r>
        <w:rPr/>
        <w:t>B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�l�ɁANOVDB.INI �t�@�C���̓K�</w:t>
      </w:r>
      <w:r>
        <w:rPr/>
        <w:t>؂</w:t>
      </w:r>
      <w:r>
        <w:rPr/>
        <w:t>ȃZ�N�V�����̉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trieve �G���W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̊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I�v�V�����́ANOVDB.INI �t�@�C���� [Btrieve] 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��Ɏw�</w:t>
      </w:r>
      <w:r>
        <w:rPr/>
        <w:t>肵�</w:t>
      </w:r>
      <w:r>
        <w:rPr/>
        <w:t>Ă��������B���̃Z�N�V�����ɂ́A���f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ђ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ɃG���W������у��N�G�X�^���v�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�p Btrieve ���[�J���G���W���</w:t>
      </w:r>
      <w:r>
        <w:rPr>
          <w:rtl w:val="true"/>
        </w:rPr>
        <w:t>܂</w:t>
      </w:r>
      <w:r>
        <w:rPr/>
        <w:t>��̓��</w:t>
      </w:r>
      <w:r>
        <w:rPr/>
        <w:t>N�G�X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ł���^�X�N��(���[�J���N���C�A���g���ƃ��N�G�X�^�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g���̍��v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1����64,000�</w:t>
      </w:r>
      <w:r>
        <w:rPr>
          <w:rtl w:val="true"/>
        </w:rPr>
        <w:t>܂</w:t>
      </w:r>
      <w:r>
        <w:rPr/>
        <w:t>łŁA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g�l��3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J�����[�N�X�e�[�V������̃f�[�^�t�@�C���ɃA�N�Z�X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A�N���C�A���g�x�[�X�� Btrieve �G���W��(WBTRLOCL.DLL)�̃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^�t�F�[�X��g�p����</w:t>
      </w:r>
      <w:r>
        <w:rPr/>
        <w:t>悤�</w:t>
      </w:r>
      <w:r>
        <w:rPr/>
        <w:t>w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l�� Y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[�o��̃f�[�^�t�@�C���ɃA�N�Z�X���</w:t>
      </w:r>
      <w:r>
        <w:rPr/>
        <w:t>邽�</w:t>
      </w:r>
      <w:r>
        <w:rPr>
          <w:rtl w:val="true"/>
        </w:rPr>
        <w:t>߂</w:t>
      </w:r>
      <w:r>
        <w:rPr/>
        <w:t>ɁADOS ���N�G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REQUEST.EXE)��[�h����</w:t>
      </w:r>
      <w:r>
        <w:rPr/>
        <w:t>悤�</w:t>
      </w:r>
      <w:r>
        <w:rPr/>
        <w:t>w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l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parms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</w:t>
      </w:r>
      <w:r>
        <w:rPr/>
        <w:t>ꂽ�</w:t>
      </w:r>
      <w:r>
        <w:rPr/>
        <w:t>S�Ă� Btrieve �R�[���p�����[�^��L��ɂ���</w:t>
      </w:r>
      <w:r>
        <w:rPr/>
        <w:t>悤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͊J�����̃f�o�b�L���O�ɂ̂</w:t>
      </w:r>
      <w:r>
        <w:rPr>
          <w:rtl w:val="true"/>
        </w:rPr>
        <w:t>ݎ</w:t>
      </w:r>
      <w:r>
        <w:rPr/>
        <w:t>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B�f�t�H���g�l�� No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Verbose=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N���C�A���g�x�[�X�� Btrieve �G���W���</w:t>
      </w:r>
      <w:r>
        <w:rPr>
          <w:rtl w:val="true"/>
        </w:rPr>
        <w:t>܂</w:t>
      </w:r>
      <w:r>
        <w:rPr/>
        <w:t xml:space="preserve">��� </w:t>
      </w:r>
      <w:r>
        <w:rPr/>
        <w:t>WBTRCALL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h���ɁA���������G���[����ɂ�\������(1)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v���P�[�V������ Btrieve OPEN �I�y���[�V�������s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ɃG���[�����(0)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l�� 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trieve ���N�G�X�^�Z�N�V���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ɐ�������</w:t>
      </w:r>
      <w:r>
        <w:rPr>
          <w:rtl w:val="true"/>
        </w:rPr>
        <w:t>ݒ</w:t>
      </w:r>
      <w:r>
        <w:rPr/>
        <w:t>�</w:t>
      </w:r>
      <w:r>
        <w:rPr/>
        <w:t>I�v�V�����́ANOVDB.INI �t�@�C����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G�X�^�Z�N�V�����ł��� [BrequestDPMI] 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ory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�N�G�X�g�ɉ����� DOS �̃��A�����[�h��������</w:t>
      </w:r>
      <w:r>
        <w:rPr/>
        <w:t>蓖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WBTRCALL.DLL �́ADOS ���N�G�X�^�ƒʐ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߂</w:t>
      </w:r>
      <w:r>
        <w:rPr/>
        <w:t>Ƀ��A�����[�h�������̃o�b�t�@��g�p���</w:t>
      </w:r>
      <w:r>
        <w:rPr>
          <w:rtl w:val="true"/>
        </w:rPr>
        <w:t>܂</w:t>
      </w:r>
      <w:r>
        <w:rPr/>
        <w:t>��</w:t>
      </w:r>
      <w:r>
        <w:rPr/>
        <w:t>B���A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Windows �ł͏\���ȗe�ʂ��Ȃ����</w:t>
      </w:r>
      <w:r>
        <w:rPr>
          <w:rtl w:val="true"/>
        </w:rPr>
        <w:t>߁</w:t>
      </w:r>
      <w:r>
        <w:rPr/>
        <w:t>A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ɂ</w:t>
      </w:r>
      <w:r>
        <w:rPr/>
        <w:t>킽��</w:t>
      </w:r>
      <w:r>
        <w:rPr/>
        <w:t>ă��A�����[�h����������Ȃ��</w:t>
      </w:r>
      <w:r>
        <w:rPr/>
        <w:t>悤�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f�t�H���g�l�� No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���̃I�v�V������ Yes ��</w:t>
      </w:r>
      <w:r>
        <w:rPr>
          <w:rtl w:val="true"/>
        </w:rPr>
        <w:t>ݒ</w:t>
      </w:r>
      <w:r>
        <w:rPr/>
        <w:t>肷��</w:t>
      </w:r>
      <w:r>
        <w:rPr/>
        <w:t>ƁA�������x���</w:t>
      </w:r>
      <w:r>
        <w:rPr/>
        <w:t>ቺ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trieve 6.1 ��g�p����</w:t>
      </w:r>
      <w:r>
        <w:rPr/>
        <w:t>ꍇ�</w:t>
      </w:r>
      <w:r>
        <w:rPr/>
        <w:t>ɂ́A�T�[�o�Ɉȉ��� NLM �����[�h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ȉ��� NLM �� LIBUPJ1.LZH �Ƃ��Ă��̃��C�u�����ɓ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��Ă���</w:t>
      </w:r>
      <w:r>
        <w:rPr>
          <w:rtl w:val="true"/>
        </w:rPr>
        <w:t>܂</w:t>
      </w:r>
      <w:r>
        <w:rPr/>
        <w:t>��̂</w:t>
      </w:r>
      <w:r>
        <w:rPr/>
        <w:t>ŁA�_�E�����[�h�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311.NLM     25290 93-10-01    8:27 v3.00 Rev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   .NLM    308157 93-09-27   13:59 v3.12 Rev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