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C2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-Tick to Celerity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osted as freeware.  You are granted a licens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onditions, as long as you don't hold the author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ercussions that may result as of the use of TIC2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2CEL is Copyright 1993 Bald Mountain Enterprises. 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prior consent by the Author violates the usag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an Kwong                          FidoNet 1:163/27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 Mountain Enterprises             SBCNet  13:813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-1435 Prince of Wales Drive       Compuserve 70702,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, Ontario  K2C 1N5              BBS  (613) 225-29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2CEL is a post-processor to move .TIC imported files (via th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and imports the files into Celerity File Bases.  TIC2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Word-Wrap on LONG descriptions.  (Greater than 40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2CEL requires a configuration file.  The full pathname to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assed on the commandline.  If one does not exist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you in the current directory.  The .CFG file consists of 3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 C:\BBS\BME\DATA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 C:\BBS\TIC-IN.CE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 Adrian Kwo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 SBCDIFF  D:\F\CONF3\SBFDN\SBCDIFF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� SBCNODES D:\F\CONF3\SBFDN\SBCNODES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� SBC_DEMO D:\F\CONF3\SBFDN\SBC_DEMO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RMINAT D:\F\CONF3\TERMINAT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SHOULD include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ath to Celerity's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ull Pathname to the TIC-IN.CEL file created by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ysop Name. (Uploader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xx. ECHOTAG (8 Characters) &lt;space&gt; Pathname to Toss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2CEL requires TICK to write a text file to which it can re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information.  You should include the follow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 C:\BBS\TIC-IN.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MT %8:-8 %3:-12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NAME should show the same filename as shown in line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2CE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FMT is a figure to which TIC2CEL will read and understan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number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8:-8   EchoTag Left justified in an 8 Cha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3:-12  Filename Left justified in a 12 cha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1      Description tagged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ats all there is to it.  If you already have TICK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run during your TOSS event (or after inbound mail) put TIC2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.  TIC2CEL's output like TICK can be redirected into a LOG fi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mple of my MAIN.BAT file:  (BTW, I USE 4DOS or N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RECEIVE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C:\BBS\IM\INBOUND.NOR\*.TIC      GOSUB TICK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C:\BBS\IM\INBOUND.SEC\*.TIC      GOSUB TICK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CHO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CH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TICK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D C:\BBS\IM\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 |TEE /A C:\BBS\TI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2CEL C:\BBS\IM\TIC2CEL.CFG |TEE /A C:\BBS\TIC2CE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C:\BBS\IM\FILES\*.BA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 Is a 4DOS internal command that acts as a double device.  It tak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irects it to both the CON device and filename.  (ie a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leave me Netmail or leave me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Beta Board or Bald Mountain Enterprises.  (Shown abov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