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$Logfile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12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1/27 08:47:52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Copyright (C) 1999 by RiEv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RiEvEr's DroneBot pain in the ass li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ODO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("+" = done, "-" = in progress, "#" = priority, "?" = may be unnecessary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 Teach bots about LAVA and SLIME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Fix bots shooting at wall and not hitting enemi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Fixed ceiling getting in the wa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Problem with view now :) lowered viewpoint to cure the abov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Maybe call the strafe routine when attacking to check for an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edge between target and us and add a CanShoot() proc?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Added corner and wall det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Added jumping onto ledges and out of hol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Will utilise nodes system once work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Added ability to not drown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Added Crouching movemen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Added Weapon,Ammo &amp; Armour coll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Added Lava/Slime Det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#Need PowerUp coll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#Bot's don't get back out of pools unless attack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#Can't use Ladders yet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odes sys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Find out how XoXuS intended it to work and introduce shortest </w:t>
        <w:tab/>
        <w:t>path array metho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Introduce player and bot created nodes and path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Rewrite node storage for context and dynamic link genera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Eventually switch to dynamic link array and visibility metho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Put a _real_ MOTD module in the cod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- Add new cmds to spawn multiple bots. (Menu system is very </w:t>
        <w:tab/>
        <w:t>cumbersome - as noted by XoXu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"addbot" command now adds one male bot each time call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+"num_bots X" cvar added - now spawn multiple bots that respawn </w:t>
        <w:tab/>
        <w:t>across level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Tidy up bot re/spawning so that ALL bots spawn or disconnect across levels as requir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Add Teampla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dd CTF support - needs 3.20 then CTF sour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Waiting for CTF1.5 SR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e better than the EraserBo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Damn those ey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NOWN BUGS &amp; Proble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======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</w:t>
        <w:tab/>
        <w:t>Bots do not yet respawn on level change at timelimi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If bot dies on a spawn point it tends to fall through the floo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</w:t>
        <w:tab/>
        <w:t xml:space="preserve">Bots always aim at centre of opponents body, they miss if only </w:t>
        <w:tab/>
        <w:tab/>
        <w:t>his upper body or head is visibl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</w:t>
        <w:tab/>
        <w:t>Bots do not know what LAVA or SLIME are - they just die in it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ntact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ny more bug reports to RiEv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CQ 25649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or RekTek (</w:t>
      </w:r>
      <w:r>
        <w:rPr>
          <w:rFonts w:eastAsia="Courier New" w:cs="Courier New" w:ascii="Courier New" w:hAnsi="Courier New"/>
          <w:b/>
          <w:bCs/>
          <w:lang w:val="en-GB"/>
        </w:rPr>
        <w:t>rektek@planetquake.com</w:t>
      </w:r>
      <w:r>
        <w:rPr>
          <w:rFonts w:eastAsia="Courier New" w:cs="Courier New" w:ascii="Courier New" w:hAnsi="Courier New"/>
          <w:lang w:val="en-GB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