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1237460749"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454770454"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1691831297"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2119788799"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112414419"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25164498"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1313150183"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