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 V E R V I E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File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ch 1st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ames Math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lue Sk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274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neapolis, MN 55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7 Blue Sky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 PURPOSE AND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2 WHAT I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3 WHY ANOTHER FILE MAINTENANCE UTIL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 LEG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1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2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3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2 FIL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0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0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0 HELPFUL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0 THE FUTURE OF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PURPOSE AND 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brief (and informal) document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and usage of OverView, a 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.  This document does not completely describ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and functions of OverView, but it do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information to get you started.  Once you beg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, you can learn more about how it opera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-line help facility and by experimenting with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WHAT IS OVERVI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 is a file maintenance utility that enab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common file operations (copying, renaming, era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) with easy, straight forward commands.  OverView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uess work from file operations by display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disk in a tabular format that is constantly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sponse to your changes.  OverView's command menus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ime consuming disk clean-up and maintenance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your current options are always at your finger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 is a file maintenance utility, plain and simp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the capability to run DOS commands, bu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to be a full featured DOS shell that simplifi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operations.  Nor is OverView a memory resid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n be called up via a "hot" key.  These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designed into OverView to make it as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ight forward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 will be of most benefit to people who have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in their computer.  OverView will work just fin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only system, but the file maintenance ne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only systems are not as great as hard disk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people have multiple directories and hundre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sands of files on floppy disk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standard file maintenance features (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, erase, etc) OverView has many powerfu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s from 1 to 4 windows allowing access to as man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directori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rectory tre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show-all function that allows all files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to be accessed as easily as the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ull screen interface with user selectable display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video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n-line help available whenever and wherever Over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ing for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ull source code is provided.  OverView is writt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ation of Microsoft C (version 4) and Microsoft M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 WHY ANOTHER FILE MAINTENANCE UTIL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t all familiar with the micro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tplace, you can probably think of one or two or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a few already existing file maintenanc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basically the position I was in when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ing OverView; I knew a little about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utilities and had tried a few of the share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-supported file maintenance utilities, but I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happy with an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time that I was developing OverView, I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re of many more utilities like it than I'd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ed.  If I had found one that worked the way I wan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k, or I had found one that supplied the source co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ould change it, I would never have finished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 contains most of the functions that I wan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aintenance program.  They may or may no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you want or like.  For that reason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ng the full source code with the product s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myself can customize it if they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LEG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OverView is distributed with full source cod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not been released to the public domain.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, documentation, executable images, and all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with OverView are copyrighted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image files contain some runtime modu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C compiler which are copyrighted by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OverView to be a useful addi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library, you are requested to becom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by completing the registration form and retur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with a $ 15 license fee.  The license fe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verView is used in a commerci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granted a limited license to use and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 on a trial basis to determine if Over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able for your needs.  If you find OverView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t on a regular basis, you are requested to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he registration form along with the 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registered, you are granted a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the OverView source code for you own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versions of the OverView source files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or executable files derived from those sourc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be distribut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couraged to make copies of OverView for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other individuals, subject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verView distribution files must be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modified form, including the source,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xecutabl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not include any other files with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n not request compensation of any s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ing the copy.  This restriction does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clubs and user groups who distribu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ir members for a nominal fee (not to exceed $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not distribute OverView with any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 may be included on electronic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for downloading by users of the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the above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 AND ALL ACCOMPANYING MATERIALS ARE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WARRANTY OF ANY KIND.  THE ENTIRE RISK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Sky Software makes no warranty of any kind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, including but not limited to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WILL BLUE SKY SOFTWARE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OEVER (INCLUDING BUT NOT LIMITED TO DAMAGES FOR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PROFITS, LOSS OF SAVINGS, BUSINESS INTERRU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LIKE) ARISING OUT OF YOUR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OVERVIEW, YOU AGREE TO THE ABOV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OverView on a regular basis, you are requ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the following registration form and return i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$ 15 license fee.  Registration gives you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software as documented in th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necessary only once - registra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licensed use of all upgrades to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required if OverView is used in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.  Contact Blue Sky Software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y discounts or site-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orm is reproduced in the REGISTER.FR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 Registration Form            Version 1.02  1-Mar-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come a registered user of OverView, complet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orm along with a $ 15 license fee.  The licens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a check or money order, payable in USA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 to:     Blue Sk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274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nneapolis, MN 55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accept this registration for OverView version 1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gree to your disclaimer of all warrant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s on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GNED 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eel free to add any comments, friendly critici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reports, and improvement ideas you might hav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 requires an IBM PC/XT/AT or compatibl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properly.  In addition, version 2.0 or grea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DOS or MS-DO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mprove display speed, OverView writes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screen memory of your computer.  OverView work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n IBM Monochrome Display Adapter (MDA),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Adapter (CGA), and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OverView has worked correctly on th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tried that have IBM compatible Enhanc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s (EGA).  Unfortunately I cannot guarante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properly on all EGA compatible systems since 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ccess to one while develop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FIL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process is actually quite simpl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only two files required to run OverView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.EXE (the program itself) and OV.HLP (the help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system has a DOS PATH command setup, simp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wo files into one of the directories ident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 command.  If you have a hard disk system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n't setup a PATH command, you should read abo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manual or get someone knowledgeable to help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 must be able to locate the OV.HLP file when you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n-line help.  OverView will first look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for OV.HLP;  if it is not there OverView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in the directories specified by the PATH comma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 file still can't be located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upply the location of OV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unning a floppy only system, I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py both OV.EXE and OV.HLP to your system disk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 if you have more than one system disk).  The OV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not accessed unless you actually request help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be left off if you are really short on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0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tart OverView by typing OV and pressing return at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.  There are no command line parameters o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upply.  OverView will display an initial start 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ad the directory information of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rive/directory.  Press any key and Over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the main fi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areas on the main file display; 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, the file name area, and the menu area. 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at the top of the screen contai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rive, the current directory, and OverVi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name area displays a sorted list of th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urrent directory.  If there are mor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han will fit on one screen, you can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or the PgUp/PgDn/Home/End keys to display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the OverView commands work on the current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file is identified by being the only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in the file name area.  The four arrow key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a different current file.  The highlighted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the file name is sometimes called the fil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area shows what commands can current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ed.  The next to last line of the screen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of the allowable command names while the very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a short message about the currently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You select a command from the menu in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s;  either use the space/backspace/tab keys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red command and press return, or press the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first letter of the desired command.  The ESC k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to exit a submenu without selecting any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menu, some OverView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ed by the function keys.  Function key u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in th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 works in what I hope is an obvious and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er.  The best way to learn it is to use i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OverView's on-line help any time it is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by pressing the F1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0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ustomize the colors (display attribute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 uses with the OTHER - DEFINE - COLOR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n categories of text display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pendently selected.  In addition, there ar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maintained for color and monochrome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lected by the current video mode when Over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color display adapter that does no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"snow" when writing directly to video memor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up OverView's screen handling by disabling "sn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ing with the OTHER - DEFINE - SNOW command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ure if your system creates "snow" or not, try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- you will quickly know if it needs to be re-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ange the color and/or "snow" setting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use the OTHER - DEFINE - WRITE comman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permanent.  OverView directly update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.EXE file with the DEFINE settings you have selected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keep a separate parameter or initialization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 does it require a separate setup program. 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that OverView be able to find its own OV.EX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file must not be write protected.  With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 and greater, OverView knows exactly where it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d updates that file.  When running under DOS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 will first look in the current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the directories specified by the PATH comm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.EXE file.  If the OV.EXE file can't be locat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rompted to supply the pathnam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0 HELPFUL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contains several hints on effective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 for your file maintenance tasks.  I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briefly read over these hints now (pay atten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ne!) and then experiment with OverView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really examining what these hints de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ESC key returns you to the top level men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function (file name display, Dir tree, View,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).  If you get into a submenu by accident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Quit selection, press the ESC key to get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n performing some function on all TAGGED files (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ged, rename tagged, erase tagged, etc), the ESC, ^U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C key can be used to interrupt the process. Strik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se keys in a TAGGED file operation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"Interrupt?" to be displayed.  Respond Y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eration, 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n you are prompted for a response in a pop up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(for example, LOGIN to a new dir), the respon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 can be edited with the Ins, Del, &lt;- (backspace),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eft arrow), and -&gt; keys up until the time you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key to end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n the current DIR tree is displayed (by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), the current directory is initially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witch to a new directory by using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ighlight another directory (the Home key go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t dir).  OverView does not actually "login"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until you select the LOGIN option from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.  As you move the highlighted dir pointer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e, the actual current directory will be displ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color/video attribute to remind yo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you are logged in to.  This is th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OverView returns if you select the Quit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on't start a Terminate and/but Stay Resident (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 from OverView's COMMAND, INTERPRETER, or 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.  If you do this, the TSR will be load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View in memory.  When you exit OverView, a "hole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left in memory where OverView used to resid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not only of OverView, but many other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give you access to DOS.  Note that the DO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s a TSR utility that remains in memor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loaded the first time.  If you are going to us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from within OverView, make sure you execute PR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st once before starting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SELECT SHOWALL command is a powerful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View.  Some examples of its possible u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rase all the .BAK files on drive C by selec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on C (SELECT SHOWALL), tagging all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.BAK (TAG NAME), and then erasing all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(ERASE TAG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urn off the Archive attribute of selected files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BACKUP program will not copy them to disk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files (SELECT SHOWALL), tag all modified files (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D), use the SELECT TAGGED command to displ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ged files, untag (F2 key) the files which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ed up - leaving only modified files not to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tagged, finally use the ATTRIB TAGGED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off the Archive attribute of the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OverView WINDOW commands allow you to work with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4 directories on the screen at a time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e useful when working with two or more directori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time.  For example, when copying a se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 hard disk to a floppy, or when moving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directory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bdirectory names are displayed with a \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so they are easily identified.  The F3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s to the parent of the current directory.  The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key switches to the subdirectory current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5 and F6 function keys move the file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or previous tagged fil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is version of OverView has a limit of 1024 fil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keep track of per window.  If you need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, you can change the source cod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0 THE FUTURE OF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 is an experiment in "shareware" or "user-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"  Bringing it to this point has requi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able investment of my free time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I initially set out to include are completed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any that I thought of during its development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that friends made have also bee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t currently stands, I find OverView useful enough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t every day, and some of my friends say they do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most program development projects however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ous ideas and enhancements that are not incorpo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due to time constraints and a desir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one brings a problem to my attention that I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ed during testing, I will attempt to fix the probl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updated versions.  However, I intend to wa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if this experiment in "shareware" is econo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before I commit major amounts of my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new features and functions (and mo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using and supporting OverView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