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righ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ntents of this document are Copyright IBM Corp. 1981-199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current as of January 23, 19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XT versions by Irv Spal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 file by Chris Nova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are solutions to problems encountered in OS/2 War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41027 INSTALLATION OF WARP HANG ON DISK #1 WHEN INSTAL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TEWAY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 on DISK #1 when installing WARP on Gateway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having this problem, pleas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evel of BIOS on your system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Gateway 1.00.03.AF1 BIOS, then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your BIOS (see the READ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x is available from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941028 Problem installing "Internet Connection for OS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rtion of the Warp BonusPack from CDROM on Mitsu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experiences XDFCOPY error message XDF3507 when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ake the diskettes for the Internet portion of the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nusPack.  The error occurs ONLY on the INETCON1,2,3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IMG files.  The rest of the BonusPack installs fi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user tries to install directly from the CDROM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onusPack installation menu instead of m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ettes using XDFCOPY, he'll get UNZIP errors a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(in this example G:  is the CDROM drive let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:\internet\iak1.zip" did not unzip correctly (rc=-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ish to continue the install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user chooses to continue installation he'll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error on iak2,3 &amp; 4.zip files as well.  Fin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nusPack installation program will error out by re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t program for "IBM Internet Connection for OS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ve a bad return code of 65535.  Continu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?  If the user selects OK then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) Try and run the XDFCOPY on another machin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fferent CDROM drive.  The resulting diskett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install on the machine that i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) Have the customer attempt to copy the .IMG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DROM to a temporary subdirectory in his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un XDFCOPY from the .IMG files on th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) Have the user check the BonusPack CDROM for any dir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atches.  CDROMs can suffer from the sam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blems as audio CDs can.  Also inspect the CD CAD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is installed in or the CDROM drive drawer are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ust or di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) If none of the above suggestions work, recomme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user obtain a replacement BonusPack CD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blem has been observed to occur on Mitsumi CD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(FX-001D and FX-100D).  It may occur on other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appears to be a CDROM drive read problem.  It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the drive electronics and/or mechanics are not 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.e. out of tolerance or spec.)  such that a read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curs on the BonusPack CDROM.  The custom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erienced this problem, were able to install the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 CDROM with no problems and all o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nusPack components without error.  The failure wa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n on the "Internet Connection for OS/2" compon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p BonusPack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941114 Configuring the NEC 260 IDE cdrom under OS2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C 260 IDE cdrom is not being recognized by OS2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sure the proper drivers are loading in config.s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necessary files are located in the prop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lready installed OS2 Warp, and are trying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drom recognized,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Go to the OS2 Selective Install utility. From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drom's, select the NEC 260. Click OK. At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iguration window, click OK again. At the Set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window, select the Instal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sert the OS2 diskette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Edit the OS2 config.sys in the root directory of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. Fin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EDEV=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switches to this line so that it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EDEV=IBM1S506.ADD /A:x /U:y /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/A switch refers to the adapter number that the cd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attached to. The /U option references the unit or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on a particular adapter. The /ATAPI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ables ATA Packet Interface protocol for the NEC 260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drom is attached to the second IDE port or adapte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 and is the only device on the adapter, you woul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EDEV=IBM1S506.ADD /A:1 /U:0 /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config.sys. If the cdrom is configured as a slave, or s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vice, you would specify /U:1. The config.sys should also co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SEDEV=IBMIDECD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VICE=C:\OS2\BOOT\OS2CDROM.D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S=C:\OS2\BOOT\CDFS.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hould have been added by the Selectiv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trying to install Warp from the NEC 260 cd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configure the BASEDEV=IBM1S506.ADD  line pe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at OS2 still does not recognize the cd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sure that the /A and /U parameters ar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41027 4030VL, Promise VLB Diskcaching Card 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ler failed installing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 with cache disabled, the motherboard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disk I/O and all ide drives above 0 an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connected a complete failur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eated message that drive C is no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o forth all the way thru D and the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partitions on both physic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he above is an example if the user has 2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connected to this Promis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 newer driver available from the Promis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is PTI1S506.ADD.  When using thi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BM1S506.ADD must be remmed out first.  The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for DV4030VLIDE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941026 THE SWAPPER FILE IN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wapper file is larger in WARP than in previous relea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significant change that has been made is how system D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loaded and what is now valid data for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LL'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        SOM          PMMERGE      PM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CALL1         PMATM        PMM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BMDEV32         PMCTLS       PMSP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VGA32         PMGPI        PMVI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previous versions of OS/2, dll code was never copi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apper file.  In WARP, code for system dll's can b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apper file and, in adition, during boot, PMMERGE, DOSCALL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MGPI, PMWP and PMVIOP will be swapped out.  This means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an overall increase in swapper size.  This wa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rease overall system perfo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41115 Warp TCPIP VERSION 2.0 AND THE INTERNET CONNECTION 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installing TCPIP Version 2.0 and The Internet Connection 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receive an error message that the product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ed when running TOGETHER.  It will install, but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problems and certain feature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ning TCPIP VERSION 2.0 AND THE INTERNET CONNECTION KIT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WARP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ning TCPIP VERSION 2.0 AND THE INTERNET CONNECTION KIT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WARP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941121 TRAP0003 DISK #1 IBM1FLPY.ADD WARP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:EIP=0538:00001a21 CSLIM=000027d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ing WARP disk #1 failed with TRAP0003 o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: CS:EIP=0538:00001a21 CSLIM=000027d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system setup bios, check the SETUP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oppy drive setup.  Make sure that the floppy drive i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ctly.  Example: If user has 1.44mb (3 1/2") drive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e setup reflects 1.44mb setup instead of 1.2mb (5 1/4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41115 CHANGES MADE BY WARP TO WINDOW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s to several Windows files occur during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OS/2 3.0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Windows files are Modified during WARP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MA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o the following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no printer is defined in WINDOWS, War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GENERIC / TEXT ONLY in the DEVICE=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ICON SPACING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this statement may or may not appea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tion. If it does not, Warp will inser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s .OS2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ection is created and the following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PRINTERS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1=4029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2=4029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3=40293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4=40293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5=IBM17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6=IBM39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ection is created and the following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se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IC/TEXT ONLY TTY,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rinter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ection is created and the following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se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IC / TEXT ONLY=TTY,LPT1:,15,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.DLL= is modified to =LANGENG.DLL ( to ensure 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DRV= is modified to =ATMSYS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VDMApps= i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S2MOUSE.DRV=MOUSE.DRV i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M.SYSTEM.DRV=SYSTEM.DRV i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OS2SHIELD=1 i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2SHIELD=WINSHE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.DLL= is modofied to =KBDU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386En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change the path in the PAGING FILE=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s the MAXPAGINGFILESIZE=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Timer.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ection is created and the following state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386R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286R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ection is created and the following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se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PCL5A.DRV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STALL.DLL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STALL.HL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PCL5A.HL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PCL50P.HL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the reference to the HP universal print driv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e to an HP LaserJet being selected during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ection is created and the following state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TINGS=COLORS, FONTS, PORTS, MOUSE, DESTOP,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TERNATIONAL, SOUND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MA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.drv=&lt;installed resolution&gt; is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oem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. ,"IBM OS/2 Printer Driver Diskette 1","PMDD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=. ,"IBM OS/2 Printer Driver Diskette 2","PMDD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=. ,"IBM OS/2 Printer Driver Diskette 3","PMDD 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941121 INSTALLING WARP, GETTING SYS0045 ON WINDOWS DIS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ing OS/ WARP passed the first phase and onto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ase of the installation, when asks to insert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#1, will received a " SYS0045 sector can't be found ...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going into OS/2 and DIR on the WINDOWS DISKS, it is ok,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ying to copy, xcopy any files from the WINDOWS DISK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file, result the same error SYS0045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has changed the floppy drives around and did not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MOS to reflects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must go into the system CMOS and make sure the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are set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If changed the 1.44mb drive from B: to A:, and the 1.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rive from A: to B:, on the Setup on the CMO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lect that 1.44mb as an A: drive and 1.2mb as an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941121 WIN-OS2 SESSIONS FAIL TO LAUNCH. BOOTLOG.TXT HAS AS IT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STATEMENT, "LOADSTART=MOUSE.DR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-OS/2 fails to launch if there is no mouse typ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US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sure the MOUSE.INI file has a typ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starting any WIN-OS/2 session (FS or Seamless), the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terminate before it starts. If initiated from an IC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tch then unhatch. If initiated from a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Loading Please Wait..." will appear, then the session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re-display. If starting a WIN-OS/2 session from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with a "/B" switch, the BOOTLOG.TXT file wil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START=MOUSE.DRV as the last statement in the file. A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MOUSE.INI reveals "MOUSETYPE=". That statement MUST equa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of hardware installed on the system. When runn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/WINDOWS, the system will query the hardware attach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MOUSE.INI accordingly. This is not occurring in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AR PJ16247 has been created to address this problem.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resolution for the problem of why the MOUSE.INI fil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updated as it is in DOS/WINDOWS, ensure the MOUSE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ement in MOUSE.INI = &lt;the mouse typ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t.description section in sy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41115 RUNNING WEB EXPLORER UNDER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un Web Explorer under WARP version 3.0 as well as TCP-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 with the base kit service pack for TCPIP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stomer will need obtain support from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customer is running Web Explorer they must obtain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port news group on the internet newsgroup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os.os2.networking.tcp-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41122 INSTALLING OS/2 WARP, INTERNAL CDROM DRIVE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A SOUNDCARD DIRECTLY (NOT A SEPERATE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cognizing cdrom.  OS2CDROM.DMD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hardware related problem.  User needs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back of the cdrom drive is a jumper which controls the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number.  OS/2 install requires it to be on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sound board manufacturers leave it at the factor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1.  If it is anything other than 0, the install disk #1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load the driver " OS2CDROM.DMD " and will stop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d screen saying it can't find the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941123 INSTALLING WARP ON A SYSTEM WITH FUTURE DOMAIN 16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PHASE HANG WITH A BLINKING CURSOR.  NO L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FIRST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ing WARP on a system with Future Domain 1680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ler and Toshiba 3401b CDROM, hang after the first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blinking cursor on the top left hand corner.  No lo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 black screen with blinking cursor. This is on a 1.5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tor hard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has low-level formatted the hardfile under the Future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, but did not partition the drive and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 under this utilities.  The Maxtor drive cylinders s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, showing 816 instead of actual 1014 cylind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file was NOT correctly defined previously therefore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sure the hardfile is correctly define and format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Domain Utilities to avoi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941123 INSTALLING WARP ON A SYSTEM WITH CDROM (TOSHIB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NECTED TO AN ADAPTEC 1542C, GETTING A RED SCREE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ROM DEVICE SUPPOR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screen on DISK #1, message no cdrom device suppor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the Adaptec setting option (Ctrl+A), disable the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SI and Synchroniz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enabled OS/2 WARP install DISK #1 to recogn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he system has also a SoundBlaster car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drom (Toshiba) is connected to the Adaptec 1542C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41129 C0000005 ON DISK #1 INSTALLATION OF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S:EIP = 013b : 00000ced CSLIM = 000025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WARP, on Disk 1 received the following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 program in this session encountered a probl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000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 =00000000 P2 =ffffffff P3 =xxxxxxxx P4 =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X=00000002 EBX=ffe4a814 ECX=00000041 EDX=ffe28c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I=ffe4000a EDI=ff3f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=03cb  DSACC=00f3  DSLIM=000007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=0130  ESACC=00f3  ESLIM=00005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=0000  FSACC=****  FSLIM=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=0000  GSACC=****  GSLIM=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:EIP=013b:00000ced CSACC=00fb  CSLIM=000025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:EIP=0017:00000fc6 SSACC=00f3  SSLIM=0000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BP=00000433 FLG=00013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the CONFIG.SYS, user has edited this file and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 " REM " for remarks out the statement, user put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 characters.  For example, instead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basedev=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ha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basedev=ibm1s506.add  (a semi-colon " ;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bove will result the c0000005 error on disk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sure the user does not use any non alphabet charac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tatements on the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OS/2, everytime a statement needs to be REMark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REM instead of ";" or non alphabe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41205 GENERAL PROBLEMS ON INSTALLATION OF WARP,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KTOP OR BEFORE THE FINAL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Customer receives sys3175 in os2mm.dll (PJ16290) on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 or Maintenanc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Customer receives sys3175 in unpack2.exe, when contin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through the maintenance desktop on an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OS2 is unable to operate your hard disk or your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ystem hangs on maintenanc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ystem beeps on diskette #7 when asking for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ark out the basedev=xxxxxxx.add from config.sys on the hard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 ibmint13.i13 and ibm%flpy.add and the cd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ler device driver (Where xxxxxx can be any character and %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2 for microchannel system and a 1 if any othe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refer customer for possible 174 in Users Guide to OS/2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explanation an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customer has Ethernet Card (NE2000 Compatible), a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to remove it (PJ159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41103 INSTALLING S3964 DRIVERS ON WARP OS/2 VERSION 3.0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3'S DRIVERS (THOSE WRITTEN BY S3 COR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s installing the S3 drivers for the S3 964 chip on syst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The install does not 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 The install ha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Edit the S3inst.cm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hange all references to x:\os2 to x:\os2\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: = drive where os2 resi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rivers in original format will not install because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s2 directory.  Os2 v 3.0 installs the drivers into the Os2\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Edit the S3INST.CMD fil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Place the S3 driver diskette into th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.  Change to the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.  Pull S3INST.CMD into an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hange the reference from X:\OS2 TO X:\OS2\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'X' = drive where OS/2 resi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The drivers in the original format will not install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ference is to the \OS2 directory.  OS/2 v3.0 inst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rivers into the \OS2\BOO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41129 WARP PACKAGE UPDATE - HOW TO FIND OUT WHICH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CKAGE THE CUSTOMER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tell which WARP Package the custome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manufacture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INST1.EXE file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nly file that was changed in the updated WARP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INST1.EXE.  This file is located on Disk 1 or CD Rom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stall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:\OS2\INSTALL\BOOTDISK\SYSINST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ld file size for SYSINST1.EXE is 4992 bytes, dated 10-08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file size for SYSINST1.EXE is 4960 bytes, dated 10-25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hould be used to distinguish the original 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of WARP from the updated packages, or from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16-Digit Code on Bottom of WARP Box (1st 6 Digits are Date of M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Down-Level (not reworked) will have date prior to 10/2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Reworked, will have Original Code w/date prior to 10/2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US Additional 16-Digit Code that will reflect date of re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Single 16-Digit Code w/date After 10/29, reflects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factured Product, w/revis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Shipping Carton of any "REWORKED" Product will have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TE STICKER (no text) on outside of Box.  White stick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visible thru pal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iskette Label of Diskette 1 has revised Part Number (P/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3G8658 (for Diskett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3G8661 (for CD-ROM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941130 TRAP000E WITH CS:EIP 0160:FFF6EF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stomer receives a Trap000e with cs:eip 0160:FFF6EFB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ning laps WR06000 and/or lan server IP07000. 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which is failing is _VMGetS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stomer must upgrade to the latest csd's for Laps and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  (WR07045 and IP070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customer receives a Trap000E with CS:EIP 0160:FFF6EFB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upgrade their Laps to WR07045 and Lan Server to IP070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is may not necessarily pertain to Laps and Lan Serv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stomer is running any other Product such as Novell,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n software, or specific drivers make sure they are upd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41209 System hangs with Adaptec 2740/2742 controll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rom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ing to access a CDROM attached to an Adaptec 2740/2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si controller causes trap or system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tagged queing for the AIC7770.AD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dit the OS2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Change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EV=AIC7770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EV=AIC7770.ADD /A:0 /TAG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hut down system and then reboot for change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41208 SHUTDOWN FAILS UNDER OS/2 2.11 OR WARP DUE TO LO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C:MAIL BEING O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some cases, after installing CCMail Client on a system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P 3.0, the user will be unable to successfully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Cmail is aware of this and the 1.04 build will addres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around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ke sure the user either has their CCMail folder ope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ces a shadow of any object within the CCMail fold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desktop, prior to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, word from a Lotus support tech is that if the IN BOX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ow on the Desktop, then the problem will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lem will be addressed in the version 1.04 of CC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st current version of CCMail Client is 1.03 and 1.04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d to be available early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941207 WARP ERROR MESSAGE "DRIVE X NOT READY PRESS ANY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STOMERS USING THE BOOT MANAGER FEATURE UNDER OS/2 WARP MAY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RROR MESSAGE "DRIVE 1 NOT READY PRESS ANY KEY" AND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TS NORMALLY. OTHER DRIVES NUMBERS MAY ALSO BE REPORTED 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Y. THIS IS MOST PREVALENT ON COMPUTERS THAT UTILIZE A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STOMER SHOULD CHECK THE HARDWARE SETTINGS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S IN HIS SYSTEM. ON SYSTEMS WITH SCSI HOST ADAPTERS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THAT ONLY BOOTABLE DRIVES HAVE A SCSI ID OF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FDISK FROM A PREVIOUS VERSION OF OS/2 TO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MANAGER WILL CIRCUMVEN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RROR MESSAGE APPEARING IS THE RESULT OF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ING THAT WAS ADDED TO ALERT A USER THAT AN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 MAY NOT BE POWERED ON. ONE OF THE REASONS THAT I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WARP USERS WITHOUT EXTERNAL DRIVES MAY BE A NO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LENTATION OF THE BIOS IN THE USERS SCSI CARD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DISK PROGRAM FROM A PREVIOUS VERSION OF OS/2 WILL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RROR MESSAGE FROM APPEARING. FDISK.COM IS LOCATED ON DISK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MOST VERSIONS OF OS/2 INSTALLATION DISKETTES, IT IS ALS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S2SE21\DISK_2 DIRECTORY OF MOST OS/2 CD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41207 IPE 0160:FFFBA0FC - 000D:000680FC, 1163, 7019 ON DISK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L REVISION 8.162 94/09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WARP on Disk #1 when the user replaced the IBMKB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ize of 29,525, will get the following 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 IPE 16/32-bit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YSTEM DETECTED AN INTERNAL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AT LOCATION # 0160:fffba0fc - 000d:000680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63, 70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48600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REVISION  8.162      94/09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 end IPE 16/32-bit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has downloaded the wrong IBMKBD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size should be 4,677 and dated 7/30/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his file is the temporarily fix for PJ160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941209 WHAT IDE CD-ROMS ARE COMPATIBLE WITH OS2 War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HOW DO I MAKE THEM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DROM NOT WORKING UNDER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Follows is a list of CD-ROMs that are known to be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arp and how to make them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 hard disk driver, IBM1S506.ADD, was made aware of AT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river will claim all ATAPI devices and mark them as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ices. The IBMIDECD.FLT filter loads afterwards and sc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rs for generic ATAPI devices. If it locates one, it will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at device is a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n addition to IBM1S506.ADD and IBMIDECD.FLT, all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table below require the OS2CDROM.DMD and CDFS.IFS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added automatically when the selective install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DE CDROM cannot be a master while a hard drive is being a s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not use the IBMINT13.I13 for an IDE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r  |Model      |  Not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|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sumi       |FX001DE    |    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           |CDR-250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CDR-260    |    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NEC 2vi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y          |55E        |    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55D        |    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asonic     |571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rnes       |CDD-120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The Mitsumi and Sony cdroms may have problems because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PI 1.2 compliant. This should be fixed with update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NEC 260 cdroms that ship with some Gateway systems adher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7 spec instead of 1.2. For these cdroms, the BASEDEV=IBM1S506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n the OS2 config.sys file has to be edi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EDEV=IBM1S506.ADD /A:x /U:y /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/A switch refers to the adapter number that the cd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ttached to. The /U option references the unit or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n a particular adapter. The /ATAPI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ables ATA Packet Interface protocol for the NEC 260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rom is attached to the second IDE port or adapte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and is the only device on the adapter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EDEV=IBM1S506.ADD /A:1 /U:0 /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41201 Philips cdrom causes boot problem if /m parameter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setting the number of 2500 byte CD frame buffers to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eater than the default value, OS2 will not boot.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16, the maximum 26, and the minimum 8. If customer is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MS205.ADD driver, the line in config.sys woul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DEV=LMS205.ADD /m: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cify 26 2500 byte CD fram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Philips 206 cdrom, the line woul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DEV=LMS206.ADD /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number of CD frame buffers back to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ring up the OS2 config.sys in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Check the config.sys for the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EV=LMS205.ADD /m: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Remove the /m:26 so the line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EV=LMS205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Save the file, shutdown and reboot for the changes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ctober 25,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ersonal Systems Support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latform Offering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igure 1 (Page 1 of 2). Platform Offering Option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SUPPORT LINE    | SUPPORT LINE    | SUPPORT LIN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PER INCIDENT    | STANDARD        | PREMIUM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ees         | $190 Per        | $4,495 for      | $29,995 f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Incident        | Unlimited       | Unlimit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| Incidents       | Incident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| ($4,050 with    | ($28,645 wit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| certification)  | certification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upport for  | Not Applicable  | Priced Per      | All product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dditional   |                 | Product Added   | are includ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oducts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upport      | 8 AM to 5 PM    | 8 AM to 5 PM    | 24 X 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Hours        | Customer Time   | Customer Time   | (exclud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Zone - Monday   | Zone - Monday   | Christmas Day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through Friday  | through Friday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(excluding U.S. | (excluding U.S.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national        | national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holidays)       | holidays)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24 X 7       | $260 Per        | $1,575          | Include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verage     | Incident        | additional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| ($6,070 total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| includes the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| base operating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| system)*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iority     | Not Applicable  | $4,995          | Include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Handling     |                 | additional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ustomer     | Not Applicable  | 2 primary / 2   | 6 primary / 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tacts     |                 | alternates      | alternat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cluded     |                 |                 | (includes 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|                 | primary and 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|                 | alternates f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|                 | extended hou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|                 | coverag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dditional   | Not Applicable  | $2,995 each     | $2,995 eac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ustomer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tacts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ultivendor  | Not Applicable  | $1,995          | Include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ordination |                 | additional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SUPPORT LINE    | SUPPORT LINE    | SUPPORT LIN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PER INCIDENT    | STANDARD        | PREMIUM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nthly      | Not Applicable  | Included        | Include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ctivity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ports 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OTE:  * The charge for Extended Hours Coverage includes th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PERATING SYSTEM ONLY.  24 X 7 coverage for each additiona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oduct is subject to a 35% premium of the cost of support f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at product, on a product-by-product basis, and must be added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e base charge.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 10% discount will apply for multiple purchases of either Suppo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ne Standard or Support Line Premium.  Discounts do not apply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ptional charges.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**********************************************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sonal Systems Support Family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SONAL SYSTEMS FORUM   o   Forum - No charge   o   IB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lkLink  Fee  -  $18  per  month (plus one-time registr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ge of $15)    PERSONAL SYSTEMS TECHNICAL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SONAL SOFTWARE CD-ROM   o   Single copy - $59   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nual Subscription - Quarterly updates $119   o   An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scription - Monthly updates $299   PERSONAL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ULT LINE, PER HOUR (MINIMUM OF 1 HOUR)   $240  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USE CALL, PER HOUR (MINIMUM OF 2 HOURS)   o   Hourl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170   o   2 - 19 Hours - $170 per hour   o   20 -99 Hour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155 per hour   o   100+ Hours - $140 per hour    CUST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ICATION ASSISTANCE, PER HOUR   $240  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ICATION SUPPORT   o   $64 per Incident   o   $600 for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idents   TECHNICAL SOLUTIONS   Annual Subscription - $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*********************************************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sonal Systems Support Family                        Singl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vices Op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igure 2. Single User Services Option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SINGLE INCIDENT | SINGLE INCIDENT | UNLIMIT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- 800 #         | - 900 #         | INCIDENT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tract     | Single Incident | Single Incident | Annu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eriod  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ees         | $45.00 Per      | $2.00 Per       | $179.00 P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Incident        | Minute, $50     | Yea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| Maximum Per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| Incident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andard     | OS/2 &amp; DOS      | OS/2 &amp; DOS      | OS/2 &amp; DO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oducts     |                 |                 | (limite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|                 | product se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xtended     | N/A             | N/A             | N/A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oducts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upport      | 8AM to 5PM      | 8AM to 8PM      | 8AM to 5PM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Hours        | Customer Time   | Eastern Time -  | Customer Tim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Zone - Monday   | Monday through  | Zone - Monda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through Sunday  | Sunday          | through Sunda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(excluding U.S. | (excluding U.S. | (excluding U.S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national        | national        | nationa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holidays)       | holidays)       | holidays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24 X 7       | N/A (Customer   | N/A             | N/A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can purchase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platform 24 X 7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Single Incident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if required)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iority     | N/A             | N/A             | N/A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Handling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# of         | N/A             | N/A             | Single User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tacts     |                 |                 | Single Licens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ultivendor  | N/A             | N/A             | N/A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ordination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nthly      | N/A             | N/A             | N/A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ctivity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ports 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41208 INSTALLING WARP ON VALUEPOINT 6384-199 (P60/D),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1 HANGS WITH DISKETTE LIGHT ON AND LOG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ing to install OS/2 Warp on ValuePoint 6384-199 (P60/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from diskettes.  Boot from installation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 disk 1 when requested  disk 1 hangs with diskette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d log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2 shows nothing.  No driver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off int/ext cache and shadowing ROM did no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ValuePoint systems came with the Flash EEPROM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.13.01.AV0M and it has an AMI BIOS.  User needs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PP60FL6.DSK from the BBS in Raleigh 919-517-000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S is 1.00.06.AV0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ct PS/VP Technical support for more informa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this new Flash EEPROM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941212 COULD NOT LOCATE VROBJ.DLL (OS/2 WARP BONUSP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stomer is attempting to run the BonusPak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ty (INSTALL.CMD).  The program starts up and iss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ve "1 file(s) copied" messages and then pops up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that states: " BPIU.EXE - COULD NOT LOCATE VROBJ.DLL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how the customer's LIBPATH statement has been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that the ".;" (dot semicolon) has been dele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BPATH.  The LIBPATH statement in CONFIG.SY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similar to this: LIBPATH=.;C:\OS2\DLL;C:\OS2\M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ing on to the end.  NOTE: C is drive wher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p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r customer is experiencing this erro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nusPak Installation Utility, have the customer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 CONFIG.SYS file and look for the .; in the LIB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ement.  It normally should be the first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st of subdirectories.  On a newly installed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the first item.  It may however be loca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IBPATH= line.  Ask the customer if he migh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ed this line in his CONFIG.SYS or installe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ications that stated that they were going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update CONFIG.SYS.  That will be the way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the line might have gotten modified.  OS/2 Warp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; in the LIBPATH to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missing .; in the LIBPATH can result in all so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s occurring with different programs of the BonusP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ystem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41207 USER MAY GET SYS3175 IN INSTALL.EXE WHILE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P ON ZEOS PANTER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may get the following SYS3175 in Install.exe dur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 Installation on Zeos Pantera P90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 SYS3175 32-bit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rogram generated an acess violation at 0004d8a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 0004:0000d8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1=00000008 P2=000000a0 P3=xxxxxxxx P4=xxxxxxxx  EAX=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X=00000004 ECX=00000005 EDX=bed80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I=00000d22 EDI=00005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=008f  DSACC=00f3  DSLIM=0000d1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=0127  ESACC=00f3 ESLIM=00000d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=150b  FSACC=00f3  FSLIM=0000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S=0000 GSACC=****  GSLIM=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EIP=0027:0000d8a9 CSACC=00fb CSLIM=0000da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:EIP=008f:0000a7d2 SSACC=00f3  SSLIM=0000d1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P=0000a7e8 FLG=00012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 SYS3175 32-bit End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Zeos Technical Support for Bios Upgra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system has a Flash Bios Version less than V9.0, user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grade his Bios to 9.0 which can be downloaded from Zeos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System at 612-362-1219. Once the bios is upgraded, the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e settings for IDE drive in CMOS should be configu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ulti Sector =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 Set      =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BA          =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, please contact Zeos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41216 SYS02025 SYS02027 ON THE FIRST REBOOT OF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WARP ON A SYSTEM WITH LOCAL BUS IDE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 of WARP, after the first reboot received the SYS020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YS02027 on a Non-IBM systems with a Vesa Local Bus (VLB) 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ollow page 178 and 179 of the Guide to OS/2 version 3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system has a local bus IDE controller card, DISABLE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32-bit local bus IDE controller card.  Check the system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50119 SYS3170 WITH CS:EIP C000:00007585 AFTER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TRL ESC IN A DOS SESSION RUNNING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stomer receives the following sys3170 error when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esc in a dos session running under W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3170 A PROGRAM GENERATED AN EXCEPTION 0162E835 AT 8B26FA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 =26207480 P2 =8B5735C5 P3 =E887B4F8 P4 =3C5F03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X=00006F00 EBX=00000000 ECX=00000000 EDX=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I=00000000 EDI=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=0000  DSACC=****  DSLIM=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=0000  ESACC=****  ESLIM=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=0000  FSACC=****  FSLIM=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=0000  GSACC=****  GSLIM=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:EIP=C000:00007585 CSACC=****  CSLIM=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:EIP=9FEE:000000DC SSACC=****  SSLIM=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BP=00000002 FLG=0002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stomer must set their system back to VGA mode (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are running with only 512K of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page 232 of The User's Guide to OS/2 W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640 X 480 X 256 requires 1MB of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customer only has 512K of Video Memory they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system back to VGA mode (16 colors) and make 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is mod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STATEMENT: DEVICE=C:\OS2\MDOS\VSVG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TATEMENT: DEVICE=C:\OS2\MDOS\VVG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50110 USING ALT+F1 ROUTINE UNDER WARP ON A PRELOA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user has a preloaded system and excutes the ALT+F2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ng the maintenance partition (M), some inform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OS2\BOOT\CONFIG.M file may be incorrect for that particular pre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.  If the information is incorrect, when the 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started, it may exit with an error indicating that the source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get around this problem, the user will have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OS2\BOOT\CONFIG.M file.  There are two "set"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need to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SOURCEPATH=drive: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FDISKETTESOURCE=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 if redirected from cd, remote or local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 if user will be prompted to insert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user has not made a set of diskettes using their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ctory program, then SOURCHPATH needs to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ISKETTS\OS2V3, and FDISKETTESOURCE should equa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user has made a set of installation diskettes and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tree loaced under \DISKETTS\OS2V3 has been dele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ette Factory program, then SOURCEPATH should equal A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DISKETTESOURCE should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950118 APTIVA APPLICATION PROBLEMS UNDER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installing WARP on Aptiva machines there are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s with the applications that are shipp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hine. Below are some problems are being identif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The proper icons for some of the applications is repla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S/2 standard Windows icon.  This will be fixed in a future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or Undersea Adventure and Discoverers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Edit the file C:\SEA\KA.CNF and change the CDdrive field from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 and do a change of all the E: to D:.  Save the chang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Edit the file C:\SEA\SEA.BAT and change of all the E: to D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ve the chang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. Edit the file C:\SEA\DISCOVER.BAT and change of all the E: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:.  Save the chang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. Go to the "Settings" notebook for each of the two program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ng the following and make the indicated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) Point the mouse pointer at the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) Press the right mouse button once to get the contex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) Move the mouse pointer to Settings and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ton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hange the "Path and file name:" fiel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SEA\PS1CDROM.EXE (in the Undersea Adven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:\DISCOVER\PS1CDROM.EXE (in the Discoverers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WINDOWS\PS1CDR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) Press the left mouse button on the "Session"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) Press the "WIN-OS/2 settings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) Select the DOS Memory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) Set DOS_HIGH t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9) Set DOS_UMB to ON and save th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) Select the button for WIN-OS2 ful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) Double click the control box in the upper lef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ettings" notebook to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Sound currently does not work for the Discover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.  This is being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euters - When Reuters (Money Network) is started from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rated icon or from Windows Program Manager it displays "...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ough file handles..." dialog. Program can not open or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The README.WRI file recommends 100 file handles be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running under OS/2.  Set DOS_FILES to 100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. Point the mouse pointer at the Reuters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. Press the right mouse button once to get the contex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. Move the mouse pointer to Settings and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. Press the left mouse button on the "Session"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. Press the "WIN-OS/2 settings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. Select the Other DOS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. Set DOS_FILES to 100 and save th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. Double click the control box in the upper lef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tings" notebook to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following are some of the problems being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Music Mentor gets a General Protection Fault when the "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"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Rapid Resume does not currently work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. Running Disney Software Preview seamless hangs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950118 APTIVA MACHINES WITH THE ARIA SOUND CARD. (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TIVA machines 530 (2144-66P) &amp; 730 (2144-86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RIA soundcard needs the promethieus driver for OS/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ill not be available till 1995.  The main sympt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user will se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No sound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Windows seamless applications open but disappear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the tas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machines equipped with this soundcard (ARIA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MUST be disabled.  User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Go into fullscreen Windows Program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Open the "Control Panel"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Start the "Drivers"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Remove the two ARIA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Exi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pplications should run seamlessly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50118 INSTALLING WARP ON AN APTIVA, AN IBM PC 300 AND 7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RIES MACHINES WITH 3.7MB OF MEMORY AND AN IDE CD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S IN TRAP0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p 3 can happen on IBM PC 300 Series - 486 Systems , IBM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0 Series - Pentium System , IBM PC 700 Series - Pent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s and Aptiva machines with 3.7 meg of memory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 CD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queueing mechanism in the IDE CDROM driver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p 3 during install if there is heavy swap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fix must be applied to the OS/2 system to corr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pply the fix for a CD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S/2 has two diskettes that are required to boot and init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stall from a CD.  The diskettes are called the "Instal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ette and "Diskette 1".  In the fixes sent to you will b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 IBMIDECD.FLT.  Copy this file to "Diskette 1" repla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al that was on the diskette.  Now go forth and d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 as usual.  The new module will be used during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will be installed on the fin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pply the fix for a diskett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 the Install diskette and go through the first part of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end of the first part of install, a blue screen with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ters comes up telling the user to remove the diskette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to reboot and continue the install.  At this time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 press the F3 button to get to a command line.  In the 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t to you will be a file called IBMIDECD.FLT.  Copy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directory ?:\OS2\BOOT (? is the drive letter being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) replacing the original.  Then enter EXIT to get you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lue screen.  Now go forth and finish your install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w module will be used during the install and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 on the fin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x is AVAILABLE in the APTIVA UPDATE.  A replacement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ent.  For the CD-ROM version of WARP, a new Diskett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ent.  For the Diskette version, a new Diskette #2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is new diskette in place of the equivalent diskette that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950117 UNDOCUMENTED PARAMETER ON THE BOO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T /DOS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/DOS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N will do the preparation with the disk, but it does not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can then do a shutdown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show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1716: Warning! You should now restart your syste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Shutdown from the desktop, or pressing Ctrl+Alt+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NATION: The program made changes to your hard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d files C:\CONFIG.SYS and C:\AUTOEXEC.B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ation for the next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: Restart your system by selecting Shutdow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top, or pressing Ctrl+Alt+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50119 CDROM in ThinkPad DockII ( using AHA152X )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BM Thinkpad connected to Docking station II with cdrom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apted 1510,1520,1522 controller is not recognized afte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ying to do selective install for cdrom system configuration show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drom support which it did during initial installation, when he cho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drom as source directory program comes back with message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MCIA drivers takes IRQ 11 on machine and IRQ 11 is defaul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aptec SCSI adapter (in the docking station) and this IRQ confl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cd-rom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nfigure SCSI card to IRQ 9 or to any other free IRQ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k II setup on bootup ( Control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hinkpad has an IDE and on the docking station has a SCSI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than move the SCSI driver statements before IDE driver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41214 COREL DRAW! 3.0 WON'T START UNDER OS/2; GET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EL DRAW 3 SECTION DRAWDIR=KEY NOT FOUND IN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rying to run Corel Draw! 3.0 for Windows under OS/2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not run the application and gets error, "Corel Draw 3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dir=key not found in WIN.INI." Corel Draw! cannot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Modify WIN.INI file to address miss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It may be possible to simply modify the PATH statem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S/2 AUTOEXEC.BAT file to include the Corel Draw directory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CORELDRW.INI fil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Edit the WIN.INI file and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orelDraw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wdir=C:\CorelD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CorelDraw3 is enclosed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the directory may be modifi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The user may also be able to modify the AUTOEXEC.BAT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S/2 so that the PATH statement includes whateve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rel Draw! 3.0 is located in, such as C:\CorelDrw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50117 A:\COUNTRY.SYS IS INCORRECT ON DISK #1 WHEN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OS/2 WARP, on disk #1 encountered " A:\country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correct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the CMOS.  If the user has changed the floppy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, make sure the CMOS is set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f the user switch 1.44mb drive from B to A, and 1.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 from A to B, CMOS must be setup and change that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 drive as 1.44mb and B drive as 1.2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floppy drives controller has the ability to overr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.  This means that the card is set for the original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if the card is setup for 5 1/4" as A: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switched the 3 1/2" drive to become A: drive and go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mos and change it, when bootup, the card will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up on the cmos and still make the 5 1/4" as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vice user to check the controller manual to disable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card.  Or refer him/her back to where they bou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: 01/17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941216 OS/2 WARP ENHANCED I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ATIVE SUPPORT      TRANSLATED BIO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ID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S    OS/2           DOS 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S &gt; 1024 CYL (&gt; 528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PARTITIONS &lt; 1024 CYL    YES    YES       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DISK PAST 1024 CYL      NO     NO       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BLOCK ADDRESSING       NO    YES             NO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parameters    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formance               /A:0 /U:0 /LBA      /A:0 /U:0 /L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drive 3 multi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PIO MODE               YES    YES       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 ADDRESSING                 NO     NO             NO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revalent on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 for EISA syste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 UTILITY "ON TRACK"         YES     **             NA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BIOS trans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ithout translate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BM Systems with translated BIOS include Valuepoint an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On Track will have a OS/2 filter that provides transl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p ship.  This filter will be shipped with On Track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IDE Utilities with WD and IBM hard files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that do not have translated BIOS.  In the mea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worked with On Track to have FDISK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(45H) to prevent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41227 FAXWORKS AND US ROBOTICS SPORTSTER 14400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not receive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not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m not 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al command for modem strings will reliev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ed on US Robotics Sportster 14400 modem with fax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Faxworks by Soft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a complete string given by Softnet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n off request to send, and resolve problems with Faxwork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Robotics Sportster 14400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H2&amp;I2&amp;R1S36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41213 FLOPPY DOES NOT WORK IN WARP ON NCR 33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0049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rive does not work in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0049 Error When accessing the A (Floppy)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with the Floppy drive on the NCR 3333 DX2/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T &amp; T / NCR replace the system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lace the system board. NCR acknowledges that this is a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 with the system board (bad IC pack on the system board). Thi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s on many multi-tasking operating systems including OS/2, NT,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Unix. Call A T &amp; T at 800 262-7782 (as of Dec 1994) and ask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place the system board due to FLEX DRIVE problems. This is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NCR Defect Number 866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50118 TIMING HANG ON IBM PC 300 SERIES - 486 SYSTEMS 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 APTIVA'S FROM THE 310 (2144-22P) THROUGH THE 5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144-66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IBM PC 300 Series - 486 Systems  BIOS code switched C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nks, OS/2 (and the physical clock Device Driver) did no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he CMOS bank was switched. If an IRQ 8 (realtime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rupt) came in when the CMOS bank was switched, the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hang because the clock DD would read the RTC CMOS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2nd bank when it should have read them on the 1st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S/2 virtual DD (VCMOS.SYS) did not allow writes to CMO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es &lt; 0Eh.  So, the Rapid Resume data could not be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VDM (DOS session or windows).  VCMOS.SYS virtualizes ports 7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7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CMOS.SYS will now virtualize ports 22H and 24H when on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300 Series - 486 Systems  or Apti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x must be applied to the OS/2 system to corr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to apply the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fixes sent to you will be a file called VCMOS.SYS. 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 is complete, copy VCMOS.SYS to ?:\OS2\MDOS directory (?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ive you installed OS/2 in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50118 INSTALLED WARP AND LOST ACCESS TO (ATM) ADOB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 3.0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ing WARP on a sysem with Adobe Type Manager 3.0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backlevel' to ATM ver. 2.5. You will also loose access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ed fonts already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how WARP  is installed (bootmanager or dual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etermine how to modif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Dual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stallation of WARP will replace the current ATM.INI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Boot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stallation of WARP may point to the x:\psfonts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tition where it is installed and not to the path in t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AT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M_Dir=c:\psfonts\p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B_Dir=c:\ps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M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LCDir=c:\ps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=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pDir=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Dual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. Prior to installation of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name the current x:\windows\psfonts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:\windows\tps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 or backup the current AT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install Adobe Type Manager 2.5, 2.6, 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installation, copy the contents of x:\windows\tps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x:\windows\tpsfonts\pfm to the x:\windows\psfo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x:\windows\psfonts\pfm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. After installation of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name the current x:\windows\psfonts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:\windows\tps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install Adobe Type Manager 2.5, 2.6, o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fter installation, you can add the fonts from the the ATM 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nel ADD feature choosing x:\windows\tpsfonts\pf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Boot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Windows is on the same partition that WARP will b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llow proceedure 1a above. If WARP is installed on a diff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tition, edit the ATM.INI file to mirror the appropriate 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.SETUP. and  .SETTINGS. example above, and reinstall A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Applications that are migrated will need the WIN_ATM  in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book set to on. It may also be necessary to reinstall spe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s not included with A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50117 INSTALLING OS/2 WARP ON A SYSTEM WITH NCR PCI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LER THAT USED OS2CAM.ADD,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OS2\SYSTEM\COUNTRY.SYS ERROR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after successful installation of W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 C:\OS2\SYSTEM\COUNTRY.SYS CANNOT BE FOUND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system is a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one 486dx2-66mhz, 16mb, AWARD bios version 4.5, PCI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built-in NCR PCI SCSI on the system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me with an OS/2 driver called OS2CAM.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has added in the config.sys on Disk #1 and was abled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S/2 thru all the disks, but after reboot, before the desktop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above error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the config.sys and the OS2CAM.ADD is in there but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is not in t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OS2SCSI.D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BASEDEV=OS2CAM.ADD after BASEDEV=OS2DASD.D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BASEDEV=OS2SCSI.DMD below the OS2CAM.ADD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will boots up and running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note that this driver is supported only from NCR vendor.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me with the OS/2 WAR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50111 ATAPI.ZIP CONTAIN IBM OS/2 2.X / 3.X IDE CD DRI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DE CDROM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use these NEW files to replace the existing copies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hatever version of OS/2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if OS/2 is already installed on your fix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must run Selective Install to install the files for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Device Manager and OS/2 CD-ROM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Open the OS/2 System folder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Open the System Se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. Open Selectiv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. Select the CD-ROM Device Support check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. Select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. Scroll to the bottom of the CD-ROM device list t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choice OTHER (OS/2 2.1) or Non-listed IDE CD-ROM (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. Select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. Select the OK push button to proceed from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ation screen to the OS/2 Setup and Installatio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. Select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. When prompted to do so, insert the numbered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Copy the files provided in this package OVER those insta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p 1, to their proper location on your system.  On Warp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OS2\BOOT. Check by doing a 'DIR IBM1S506.ADD /S' on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== DI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IDE CD ROMs that adhere to the ATAPI specification of February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detected automatically if they are configur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mary or Secondary IDE channel.  If your IDE channel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mary or seco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your IDE channel is not using the default io ports and IRQ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a 'HELP IBM1S506.ADD' at an OS/2 command prompt to get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changing or adding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Some drives do not respond to an ATAPI command from the Febru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.These drives can not be auto detected and require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on the IBM1S506.ADD line in config.sys. The NEC 260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requires this addition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IBM1S506.ADD /A:x /U:y /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 is the adapter number and y is the un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IDE drive connector on your adapter contains the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the NEC 260 IDE drive is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only one IDE controller, this is Adapter 0, /A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TWO IDE controllers, and the IDE CDROM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controller cable, this is Adapter 1, /A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nhanced IDE specifications allow for FOUR adapter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: COULD also be 2 or 3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IDE controller can drive up to TWO drives. If the C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jumpered as the Master then this is unit 0, /U:0 otherwi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unit 1, /U:1  It is not possible to have a device configure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ve without a Master on the sam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tapi or /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nforms the IBM1S506.ADD driver that this unit (/a: /u:)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PI (IDE attached) CDROM dri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your config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te the BASEDEV=IBM1S506.AD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NO parameters on this line, then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ms as defined above, /A:? and /U: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example line with the CD as slave on controll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EV=IBM1S506.add /A:0 /U:1 /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LREADY have parms, and have a /A:? parm already,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JUST the /U:? parm for tha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IF you are using OS/2 2.11 or earlier, you will need to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 config.sys statement.(If you have WARP, choosing 'NON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 CDROM will cause this line to be placed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EV=IBMIDECD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Shut down and restart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if OS/2 is NOT already installed on your fix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create the CD install disk 1 from the OS/2 CD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py the files supplied here OVER the ones on dis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If you have a NEC 260 IDE CDROM drive, edit the config.sys on disk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modify the BASEDEV=IBM1S506.ADD line as describ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dding the /A &amp; /U pa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a. If you are using OS/2 2.11 or earlier, add the following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.sys and copy the associated file onto dis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EV=IBMIDECD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b. If you are using OS/2 WARP, add the following state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on the DISKET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PYFROMFLOPP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Boot the installation disk and disk 1 and proceed th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pha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(If you are using OS/2 WARP, skip to step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the installation program uses copies of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a packed file on the installation diskett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DATED drivers you copied in step 2 are overlay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ones on your hard disk.  You MUST manually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re asked to reboot to continue th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ert the installation disk and press Ctrl-Alt-Del, the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1 to the install panel. Press F3 to get to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the installation drive (wherever you installed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clear the read-only attribute on the 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Do this by typing:          (OS/2 2.1 &amp; 2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s2/attrib -r \os2\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the updated files (OS2CDROM.DMD, IBM1S506.AD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BMIDECD.FLT from disk 1 to the proper location on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type EXIT from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remove the diskette from A: and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Complete the rest of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This is a README.TXT file from this ATAPI.ZIP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 the IBM BBS 919 517 0001.  Is is on LIB #17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Drivers. Also under the SAME name on CIS and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API.ZIP      45862    12-29-94   OS/2 2.x/3.x 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50111 WIN32S SUPPORT LIMITATIONS UNDER OS/2 3.0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WIN32S above 1.1 are not supported under OS/2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the version of WIN32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pplication which utilizes the 32 Bit API library "WIN32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s the version necessary for the application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WIN32S.INI file is placed in the WINDOWS\SYSTEM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it, the version of WIN32S is rev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ADME found in the root directory documents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32S being at versions 1.0 and 1.1. If the installed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1.1, i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50116 INSTALLING WARP AFTER THE FIRST PHASE, GET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SSAGE " OS2KRNL IS NOT ACCEPTABLE ...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S2KRNL is unacceptable on the first reboot when installing WAR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with a Micropolis 2112mb SCSI drive.  It is connec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Domain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need to contact Micropolis for assistance getting an upgrade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is 2gb drive to work under OS/2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50116 OS/2 WARP NOT RECOGNIZING SONY 31A CDROM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ACHED TO A CARDINAL DSP16 (SOUNDBLASTE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S/2 WARP does not recognize the SONY 31A which is connec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dinal DSP16 card.  Installation asks for the CD but keeps lo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k for the CD again 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is using downloaded driver (SONY31A.ADD) and followed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page 329 example 4 of the user's guide.  As default,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rt address is 220h and IRQ 5.  The CDROM is set for port address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RQ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should use the driver that came with OS/2 WARP and ad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o the SONY31A.ADD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Y31A.ADD /A:0 /AT:05 /P:0300 /I:12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the port address and irq above should be for the cdrom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oundcard.  The /P: is the address of the cdrom and the /I: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RQ of the CDROM drive.  (the /v only showed us if the cdro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when the driver loaded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the above problem is happen if user put the wrong por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rq for the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50116 INSTALLATION OF WARP, IT DOES NOT RECOGNIZE CD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NY 541 WHICH IS CONNECTED TO A FUTURE DOMAIN 1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RIES SCSI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P does not recognize the Sony CD-ROM which is connec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Domain 1600 ( FD16-700.AD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NY 541 is SCSI II type CD-ROM.  It is compatible and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FD16-700.add device driver.  Users need 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SI ID for the SONY is NOT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case, user has changed the ID to 2 and WARP is ab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the SONY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50116 USING STACKER V1.1 FOR OS/2 UNDER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s extended logical partitions are not being recognized by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ecause the drives are stacked, using Stack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Stacker to get the lastest info on their version 1.1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cker stated that in order for Stacker for OS/2 1.1 to work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WARP users need to download and install a fix ( SWARP.EX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ir BBS (619) 431-59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technical support number is (619) 929-3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50111 SYSTEM HANGS ON THE FIRST REBOOT WITH TRAP00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S : EIP = 0568 : 00002913 and CSLIM = 00002aa8 ( WARP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0003 on the first reboot installing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 TRAP 32-bit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P =0003 ERRCD=0000 ERACC=**** ERLIM=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X  =00000000 EBX  =007601a8 ECX  =fdf10358 EDX  =000005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I  =00000358 EDI  =fc8005a8 EBP  =00004dcc FLG  =00003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S:EIP=0568: 00002913 CSACC=009b CSLIM= 00002aa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:ESP=0030:00004dc6 SSACC=1097 SSLIM=0000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   =0570 DSACC=0093 DSLIM=000002d2 CR0  =8001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  =0030 ESACC=1097 ESLIM=00003fff CR2  =feda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  =0000 FSACC=**** FSLIM=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   =0000 GSACC=**** GSLIM=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AT LOCATION # 0160:fff5c34c - 000d:a3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0000, 90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48600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REVISION  8.162      94/09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ure Mode : Installing WARP first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 end TRAP 32-bit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related to the ATAPI fix for IBM 2.x /3.x IDE CD dri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 CDROM drives (PDDB FFWFC).  User has an IDE NEC 260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ed ATAPI.ZIP from our BBS.   Please follow the README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19 517 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up the Installation disk and F3 out on Disk #1 at the Easy/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 This will get to the CDROM prompt (ie F:\OS2IMAGE\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F is the cdrom drive, assuming this is a cdrom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 to the drive where WARP is installed (ie C: ) and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OS2\BOOT subdirectory.  Check the file IBM1S506.ADD. 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d 11/18/94 and size is 27312.  If not, it is an ol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o see if IBM1S506.ADD is NOT Read Only (using DIR /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attribute shown Read only, user must use the ATTRIB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off the Read onl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RIB.EXE has not been unpack during the first phase of install,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unpack this file.  It is on Disk #12 and is packed (ATTR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\OS2 subdirectory and execut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 F:\OS2IMAGE\DISK12\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unpack ATTRIB.EXE to \OS2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 to \OS2\BOOT subdirectory and execute the following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the Read only off the IBM1S506.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 -R 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new IBM1S506.ADD to this \OS2\BOO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out the disk on drive A: and reboot and continue with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of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ection contains a collection of all the README file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OS/2 Warp version 3 and its BonusPak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S/2 WARP VERSION 3 READ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OS/2* Warp Version 3 (OS/2 Wa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DME contains the latest informat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contains helpful hints found in ou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ADME is only one source of information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S/2 Warp.  Greater detail can be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User's Guide to OS/2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Using OS/2, a new tuto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The Information Folder located on the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provides new online books to help you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evelop skills using OS/2 W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 Master Help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 Command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 REXX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 Multi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Printing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 Performance Consid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 Application Consid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Windows Programs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pplication Considerations online book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, contains helpful hints on running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der OS/2 Warp.  The Printing in OS/2 online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lps with installing new printers or so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blems.  These are a few of the many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 the new online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help you locate information in this READM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se the Find option in the Edit menu of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Editor.  You can print the file by dragg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your printer object or by using the Prin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0   Creating Diskette Images from the OS/2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0   Enhanced IDE Hard Drives Greater than 528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  Multiple Versions of Windows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0   Win32s** Versions 1.0 and 1.1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0   Repetitive Sounds or No Sound Aft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0   Desktop Settings Not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0   Monochrome Mon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0   Lotus** Notes Does Not Support Come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0   Lotus Approach 3.0 Needs to Have Memor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   Pen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.0   Startup Warning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.0   Changing Display Resolution Using the System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0   Trade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0   CREATING DISKETTE IMAGES FROM THE OS/2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diskette images from the OS/2 CD aft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p has been installed, you must first find ou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y diskettes you will need.  Follow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Place the OS/2 CD in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Type DIR X:\DISKIMGS\OS2\35  /W (where X: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-ROM drive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When a list of files appears on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the files that end with the .DS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.DSK file requires one format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following command to create each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\DISKIMGS\XDFCOPY X:\DISKIMGS\OS2\35\diskname.dsk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:                       Is the drive let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ISKIMGS\XDFCOPY        Is the location and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program used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ISKIMGS\OS2\35         Is the location o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ntaining the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NAME.DSK             Is the diskette imag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K0.D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                       Is the drive letter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5-inch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, to create the Installation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SK0.DSK), type the following and press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\DISKIMGS\XDFCOPY X:\DISKIMGS\OS2\35\DISK0.DSK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where X: is the CD-ROM drive and A: is the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0  ENHANCED IDE HARD DRIVES GREATER THAN 528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n Enhanced IDE hard drive that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pacity of greater than 528MB (greater than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linders), note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AT file system is limited to partition siz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han 1024 cyl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HPFS file system can support data parti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greater than 1024 cylinders.  However, the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which OS/2 is started cannot be greater than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ylinders.  The HPFS file system can support drive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2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0  MULTIPLE VERSIONS OF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/2 Warp does not support multiple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s (for example, Windows 3.1 on drive 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s for Workgroups** 3.1 on drive E) or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s of the same Windows vers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, Windows 3.1 on drive D and Windows 3.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0  WIN32S VERSIONS 1.0 AND 1.1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your Win32s applications in a WIN-OS/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ll-Screen session.  You can then run your Win32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in either a WIN-OS/2 Window or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0  REPETITIVE SOUNDS OR NO SOUND AFT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r computer produces unusual or repet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nds, or no sounds at all, after you hav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/2 Warp, you might have a mismatch between th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r parameters supplied by OS/2 and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card or the BIOS setting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etermine if this situation exists, use the RM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tility program to display the OS/2 devic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and parameters installed on your compu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quickly scrolls through the devic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dio card is in the last section of th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Open an OS/2 Window or Full Scree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MVIEW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Note the following parameters (where X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d by a valu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/O = 0X0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RQ Level =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MA Channel =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are the parameters that OS/2 is us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udio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 Refer to the hardware documentation that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your audio card to determine th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tings of your audio card.  No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rt address or I/O = 0X0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rupt level or IRQ Level =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MA Channel =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If hardware and software settings are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Select OS/2 System from the OS/2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Select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Select Selectiv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Select the Multimedia Device Suppor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evice Selections and Settings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ppears.  The audio card appe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s(s) in System to be Install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 Select the Device Settings push butt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appears with your port address, D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nterrupt Leve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.  Select the values that match th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ttings for your audio card.  The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.   When the Device Selections and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reappears,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.  When the System Configurati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ppears,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  At the OS/2 Setup and Installati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  When the Source Directory window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.  Follow the instructions that appear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 Shut down and restart your computer so tha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sound problem continues, there migh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lict with the BIOS settings of your comput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if this condition exists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The hardware utility diskette for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The documentation that came with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have the diskette and documentation,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teps to determine the hardwar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Insert the hardware utility diskette into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View the BIOS settings that are configu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computer.  Refer to your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ation for details about view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Compare the IRQ Level from the RMVIEW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display with the hardware IRQ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rupt Level found in th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ation.  If the hardware IRQ or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vel for the LPT port is set to enable at 5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, disable it.  Refer to your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ation for details about disabl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ing the ne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OS/2 Warp parallel printing no longer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RQ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xperience unusual sounds in a WIN-OS/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ssion, refer to the online help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media book located in the Information fold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0  DESKTOP SETTINGS NOT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using the Archive page of the Desktop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book, specify a drive that is managed b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system as the drive on which your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ides.  For example, if your Desktop is mana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AT file system, do not specify a drive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location that is managed by HP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FDISK OS/2 command to display the fil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drive on which your Desktop resides.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 displayed in the FS Typ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0  MONOCHROME MON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laptop computer (such as the IB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nkPad* 750 or 750P) with a monochrome dis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stern Digital** display driver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ight experience problems with the way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displayed.  For example, when you use Alt+Es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from a full-screen session to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ktop, the cursor might appear completely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til it is moved.  In addition, changing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window with the mouse can leave a trai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lored pixels as the cursor mov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s do not occur on an external color moni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GA dri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0  LOTUS NOTES DOES NOT SUPPORT COME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not use the OS/2 Warp Comet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us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0  LOTUS APPROACH 3.0 NEEDS TO HAVE MEMOR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use Lotus Approach 3.0, change the DO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 DPMI_MEMORY_LIMIT from 64 to 10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application.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Display the pop-up menu for the Lotus Ap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0 object, the WIN-OS/2 Window object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-OS/2 Full Scree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Selec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Select the Session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elect the WIN-OS/2 Settings push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Select the last radio button, All 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-OS/2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Scroll down to DPMI_MEMORY_LIMIT and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  Change the value from 64 to 10.  The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ve push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Close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  PEN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installing or reinstalling Pen for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receiv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1059:  The system cannot execute the specifi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receive this message, you must apply a fi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n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Install the PATCH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Select OS/2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Select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Select Selectiv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Select OK on the System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 Select Serviceability and Diagnostics A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.  Select Install from the OS/2 Set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tallation window and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To apply the fix to the Pen for OS/2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If you are reinstalling Pen for O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.  Copy the PEN.DAT file, which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\DISK10 directory o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D-ROM, to the drive and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Pen for OS/2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.  Change to the drive and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have Pen for OS/2 installed.  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/2 command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CH PEN.DAT /A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 If you are installing Pen for OS/2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.  Copy the PEN.DAT file, which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\DISK10 directory o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-ROM, to the PEN for OS/2 Diskett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.  Insert the Pen for OS/2 Diskette 1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.  From an OS/2 command prompt,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A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CH PEN.DAT /A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message is displayed confirm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x has been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nstall Pen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0  STARTUP WARNING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select the option to archive system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ystem settings page of your Desktop,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e following warning during system 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may not be enough room at the tar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n archive.  Do you wish to continu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essage is generated to inform you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less than 10MB of free space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ed archive hard disk partition after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performed.  If you select Yes, the archiving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continue.  If you select No, the archiving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0  CHANGING DISPLAY RESOLUTION USING THE SYSTEM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use the System object to change the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ny of the display drivers supported by OS/2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Open OS/2 System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Open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Ope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 Select the Screen tab.  If the Screen page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Page 1 of 2" at the bottom, go to page 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 your display from the list.  I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does not have a page 2, go to step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Select the screen resolution that is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your display from the Screen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.  (Refer to the documentation that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your display for a list of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 Close the System object, shut down OS/2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tart your computer so that these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 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terms, denoted by an asterisk (*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README file, are trademarks of the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ion in the United States or other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Think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terms, denoted by a double aste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**) in this README file, are trademarks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               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tus                    Lotus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crosoft                Microsoft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s                  Microsoft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s for Workgroups   Microsoft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32s                   Microsoft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stern Digital          Western Digital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CUMENT IS PROVIDED "AS IS" WITHOUT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KIND.  IBM DISCLAIMS ALL WARRANTIES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OR IMPLIED, INCLUDING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MPLIED WARRANTIES OF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POSE AND MERCHANTABILITY WITH RESP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IN THIS DOCUMENT.  BY FURNISH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, IBM GRANTS NO LICENSES TO ANY PAT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) Copyright IBM Corporation 1994. 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S/2 WARP VERSIO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STALLATION READ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OS/2* Warp Version 3 (OS/2 Wa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/2 Warp does a lot of the work invol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ing an operating system for you, and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It takes less time and fewer disket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It automatically installs the Dual Boot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install ov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You can install more than one printer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hope you find installing OS/2 Warp to be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easy process.  This README contains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vailable about installing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also find additional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User's Guide to OS/2 Wa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0     Format Errors when Installing OS/2 on 4MB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    Note to Users of NetWare Client Version 2.10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0     Video Screen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0     Note to Users of a ThinkPad with a Docking Station or a PS/2 Model 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0     Note to Users of a ThinkPad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0     Trade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0     FORMAT ERRORS WHEN INSTALLING OS/2 ON 4MB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installing OS/2 on some 4MB computers, you migh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able to format the installation partition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ollowing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Format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so, discontinue the OS/2 installation and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Insert the DOS Setup diskette 1 from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Turn on your computer.  If your compu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on, press Ctrl+Alt+Del to resta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When the DOS Setup screen appears, press F3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a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 Use the DOS FORMAT command to form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 you want to use to install OS/2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your DOS documentation for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Begin the OS/2 installation again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ation program asks if you want to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installation partition, select Do Not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    NOTE TO USERS OF NETWARE CLIENT VERSION 2.10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ware of the following before install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The LOGIN.EXE command can no longer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the OS/2 CONFIG.SYS file.  To corr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tuation, move the LOGIN.EXE comm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UP.CM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If your configuration requires that you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GIN.EXE command from the CONFIG.SY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ct your NetWare** support line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al versions of NWDAEMON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DAEMO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0     VIDEO SCREEN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S/2 Installation program automatically det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phics adapter or chip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, if the refresh rate for the resolu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chosen is configured incorrectly,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 problem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The Desktop is compressed into a n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rizontal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Multiple images of the Desktop a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Diagonal lines fill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onfigure the refresh rate, use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tility program that came with your graphics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ystem.  Follow the instructions suppl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r to set the screen refresh rate.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ases, the utility must be run under DOS.)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finished running the configuration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, shut down and restart OS/2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unable to run the configuration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for your graphics adapter or system, tr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Restart your computer and press Alt+F1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mall white box appears in the upper-lef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your screen.  Then select V to res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to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If you can see enough of the screen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use, open the System Object (i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up folder) and select a lower resolu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page.  Then close the System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ut down OS/2, and restart your computer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ges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0     NOTE TO USERS OF A THINKPAD WITH A DOCKING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 A PS/2 MODEL 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installing OS/2 on an IBM PS/2* Model 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 IBM ThinkPad* attached to a docking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ust follow the instructions in "User's Gu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Warp" before you begin the installation. 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ctions are described in the section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Using an IBM ThinkPad with a Docking Station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S/2 Model 76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installing on a 240MB or 340MB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uses the IBM2HDSK.ADD device driver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additional steps listed bel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ps should be performed after you complete step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ocedure described in "User's Guide to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Remove any diskette from drive A and inser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Diskett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Copy the file IBM2HDSK.ADD onto OS/2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Edit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have an ASCII text editor install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it to edit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wise, you can use the editor that com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S/2 installation diskettes by typing T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at the OS/2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 Add the following line as the fir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EV entries in the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EV = IBM2HDSK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Save the changes to CONFIG.SYS and continu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installation is finished, make sure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BM2HDSK.ADD is in the OS2\BOOT directory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BASEDEV=IBM2HDSK.ADD is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0     NOTE TO USERS OF A THINKPAD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a ThinkPad 720, install OS/2 Warp using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al LCD screen if you plan to run OS/2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 external monitor attached at any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install OS/2 Warp with an external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ached, you need to rebuild the .PMI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without the external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0     TRADE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terms, denoted by an asterisk (*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README file, are trademarks of the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ion in the United States or other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nk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terms, denoted by a double aste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**) in this README file, are trademarks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     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       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CUMENT IS PROVIDED "AS IS" WITHOUT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KIND.  IBM DISCLAIMS ALL WARRANTIES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RESS OR IMPLIED, INCLUDING WITHOUT LIMIT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LIED WARRANTIES OF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POSE AND MERCHANTABILITY WITH RESP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IN THIS DOCUMENT.  BY FURNISH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, IBM GRANTS NO LICENSES TO ANY PAT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) Copyright IBM Corporation 1994. 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ME for Multimedia Viewer 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c) Copyright IBM (R) Corp.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README contains information about the IBM Multi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ewer, a versatile tool for organizing multimedi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bjects.  This "Light Table" folder is designed to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 a photographer's light table containing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ides, with the added benefit of being able to play a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video files. 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BM Multimedia Viewer Quick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 To start the media browser for an object in the Multi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der, simply double-click on the SLIDE FRAM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)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 Please read the following sections which expla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dia Viewer and OS/2 Workplace Shel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xample, you will learn how you can start a Work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ell application by double clicking on the midd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BM Multimedia Viewer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 The Multimedia Viewer product provides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 and view multimedia objects, such as image, 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ion, audio, an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 The Light Table folder provides all the feature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OS/2 folder, with a number of additions.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Light Table Viewer appear as if they were pho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s on a photographer's ligh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 Slides are created when multimedia objects are mov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ied into a Light Table folder.  Slides are also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ight Table Referenc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ut Light Table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 Light Table folders provide browsers for review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dia data.  There are four browsers:  Au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/Animation, Image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 The Audio, Video/Animation and Image brows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voked by positioning the mouse pointer anywhere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 FRAME and double-click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images may take a while to appear on y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f the mouse is located over the middle of the object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order), double-clicking the left mouse butt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e as it normally does in a standard OS/2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 The Text browser can be invoked by double-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 The browsers will work with any file type suppor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S/2 Multimedia system.  See your OS/2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rmation on supported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a new Light Table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ght Table folders are created in the same mann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ndard OS/2 folders.  After installing the Multi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ewer, open the Templates folder and locate the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ble template.  Drag/Drop the Light Table Templa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 location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ng New Files to your Ligh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eferred method of adding multimedia data objec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light table folder is to create a "Ligh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". 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Find the data object you wish to use by opening its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 Click the right mouse button on the data object to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he object's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Select "Create LT Reference" from the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 Select the Light Table folder in which you want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bject to appear.  Only Light Table fold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ed.  A miniature slide for the data fi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be visible in your Light Table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Light Table Reference Object T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 Light Table Reference objects are similar to Sha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. They are a reference to another object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ke Shadow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References provide storage for slid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 References are preserved when the parent ob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features allow Light Table References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ides in a Light Table folder even when the parent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removed.  For example, if a CD-ROM containing a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removed, the image slide will remain in the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 When selecting multiple objects to create Ligh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ferences, do not mix .BMP files or .ICO files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file objects.  You can select all .BMP files a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oup, then create Light Table References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ed objects.  Select all .ICO files as another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reate Light Table References.  Then select all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objects to create Light Tabl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 When you double click the center of objects in the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ble, the OS/2 Workplace Shell will launc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ication in OS/2 that has an association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type.  For example if you double click on an OS/2 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, you will launch the OS/2 Icon Editor.  A fil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associated to any application that supports i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lication has set up the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ultimedia Viewer is installed on the same driv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S/2 Multimedia \MMOS2 directory, and require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3 MB of disk space.  If this drive is the on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by the OS/2 swapper, this reduces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wapper space available for the system.  In this cas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y want to change the drive used for the OS/2 swapp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containing more space.  Refer to the SWAP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ment in the Command Reference information (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folder on your desktop) for more detail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termining and changing the location of the OS/2 swa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DEMARK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BM and OS/2 are registered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ME FILE FOR OS/2 3.0 Utility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gust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contains additional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tilit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e Utility Diskett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Start OS/2* 3.0 from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Back up and restore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Check the hard disk for errors or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Format a diskette or the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BACKUP AND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ACKUP and RESTORE files on Utility Diskett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you to back up and restore your entir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ING UP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use the BACKUP file on Utility Diskett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ack up your system.  BACKUP cop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from the hard disk to diskettes. 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up of your  system require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blank formatted, high-density (2MB) diskettes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based on other software installed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for each 1.44 megabyt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backup diskettes of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it was originally shipped.  Backup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 you to restore your system, if the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ver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formatoin on using the backup program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sers Guide or Concise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TORING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RESTORE file on Utility Diskette 3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tore your system.  RESTORE copies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up diskettes 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ever need to restore the backup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your hard disk, make sure you know if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 has a formatted partition.  If the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drive C) has a formatted partition,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ions for the restore utility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S/2 Users Guide or Concise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hard disk does not have a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ition, create a partition and form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ition before proceeding with the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cedure described in the booklet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 Use FDISK to create a part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to format the partition.  The F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FORMAT command files are on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DEMARKS AND SERVICE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s denoted by a single asterisk in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*) are trademarks of the IBM Corpor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ted States and/or other countries. 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BM DISCLAIMS ALL WARRANTIES, WHETHER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ED, INCLUDING WITHOUT LIMITATION,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FITNESS AND MERCHANTABILITY WITH RESP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IN THIS DOCUMENT.  BY FURNISH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, IBM GRANTS NO LICENSES TO ANY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S OR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right IBM Corporation, 1993,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Internet Connection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come to the IBM Internet Connection for OS/2.  This READ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s the latest information available.  For an overvie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prior to installation, refer to the BonusPak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uide.  After installation, you can get an introdu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on how to use these applications by opening the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et Connection for OS/2 folder and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to the IBM Internet Connectio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BM OS/2 World Wide Web client softw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you have connected to the Internet with this pack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ownload IBM's OS/2 World Wide Web client, WebExplo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itially this will be a pre-release version.  The final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also be available for download along with any upd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pplications in this package.  To access these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n the IBM Internet Connection for OS/2 folder and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rieve software updates icon.  Click on the help butt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n getting th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lready have a TCP/IP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BM does not support running TCP/IP applications acros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N and Internet connection.  The supported environmen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ther a LAN TCP/IP product to be installed -or- an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CP/IP product to be installed. 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ve the LAN TCP/IP product before you install th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/IP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m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dem speed defaults to 9600 for all modems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4,400 bps (or 14.4K) modem, you will want to specify a sp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8400 or 57600.  The maximum data rate that your modem can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usually documented in the handbook or reference materia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ied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modem is a 9600 bps modem, you should specify 9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imedia Mail/2 'Li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a Read Me icon in the UltiMedia Mail/2 'Lite'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 the information icon.  Please refer to it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age and audio support using Gop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opher application uses external viewing programs fo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udio support.  By default, Gopher will use the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that are part of the Multimedia Viewer pack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nusPak.  Therefore, in order to get image and audio suppo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pher you will need to install the Multimedia View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and Windows TCP/IP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run Windows Sockets compliant Windows TCP/IP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is package.  This requires that you have Window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you install the WIN-OS2 support of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oring your Internet Connection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rare instances, you may find that the Internet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 or the icons in it, are lost or scrambled.  To rec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the program IFOLDER from the OS/2 command line,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s and icons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at some icons are still not working as they sh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the Internet Connection folder and all its conten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FOLDER one more time; then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KEIDX C:\TCPIP\UMAIL\MAILSTOR\xxxxxx 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xxxxxx is your Internet login ID.  (Note that i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ice.)  If you installed to a directory other than C:\TCPIP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change the command abo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DISK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2560           0  000000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0p       427           0  ABI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49a    350716           0 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9728           0  F80000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8704           0  F80100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7680           0  F80200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5120           0  F80402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5632           0  F80403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5632           0  F80404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7168           0  F80600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1536           0  F80700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1536           0  F80701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1536           0  F80702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1536           0  F80703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1024           0  F80704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5120           0  F80902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5632           0  F80903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5632           0  F80904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1536           0  F80A00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1536           0  F80A01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1024           0  F80A02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5632           0  F80C00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5120           0  F80D00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5120           0  F80D01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1536           0  F81000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4096           0  F81B00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2048           0  F88000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11264           0  FC0400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5632           0  FC0403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9728           0  FC0500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8:22p     36376           0  LMS205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2-94  12:39a      1099           0  OS2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8-94   9:22p     12091           0  OS2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8-94   3:46p    555972           0  OS2KRN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30-94   2:01a     30208           0  OS2L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2-94  12:39a      8366           0  OS2LD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 1:02p        89           0  OS2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37p     40725           0  README.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9:16p      7259           0  README.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5-94  11:29p      5686           0  RESERV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7-94   6:51p     75058           0  RM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30-94   2:03a     39472           0  SYSINST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6:21a     10820           0  T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01-94   7:52p     14596           0  TEDI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9p      3072           0  W020100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9p      4608           0  W020101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1536           0  W050000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2560           0  W050100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9p      3072           0  W050101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6656           0  W060100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1536           0  W0F0000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7-94   8:49p      1811           0  XDF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7-94   8:49p     89365           0  XDFCOP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DISK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4:31a       512           0  ANSICA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4:32a       512           0  BKSCAL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4:34a       512           0  BMSCAL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9:46p    289799           0 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9-94   8:03p      7999           0  BVHINI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4:30a       512           0  BVSCAL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5:17a      3735           0  CLOCK0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5:17a      3834           0  CLOCK0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5:55a     91648           0  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8:17p       650           0 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5:53a     25610           0  COUNTRY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5:03a     37717           0  DE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3-94   2:40p      3770           0  DELIVERY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9-94   4:26a        30           0  DISK.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5:36a      1142           0  D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7-94   1:52p    137084           0  DOSCALL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1-94  12:39p    109705           0  FDIS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7-94   1:47p     14888           0  HARDER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5:38a    135746           0  HPFS.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5-94  11:31p     30994           0  IBM1FLPY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6-94  11:41p     27104           0  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5-94  11:32p      9798           0  IBM2ADSK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5-94  11:31p     13718           0  IBM2FLPY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3-94   2:39p     32373           0  IBM2SCSI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5-94  11:32p      9860           0  IBMINT13.I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3-94   3:21p      5548           0  IBMKB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3-94   3:23p     27989           0  KBDBA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4:07a      1024           0  KBDCAL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5:46a      5177           0  KEYBOARD.D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4:35a      1024           0  MOUCAL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3-94   3:15p     17387           0  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4:17a       512           0  MS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4:34a      1024           0  NAMPIPE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4:16a       512           0  N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6:07a     25504           0  NPXEMLT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4:26a       512           0  OS2CHA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5-94  11:30p     33562           0  OS2DASD.D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5-94  12:05a     19358           0  OS2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3-94   3:38p     10910           0  PRINT0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3-94   3:38p     10022           0   PRINT0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4:19a      1024           0  QUECAL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5-94  11:29p     27084           0  RESOURC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8-94   8:14p      9461           0  SCREEN0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8-94   8:14p      9393           0  SCREEN0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7-94   1:54a      1536           0  SESMG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8-94   2:07a     31312           0  SIPANEL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8-94   2:23a      4224           0  SYSINST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8:18p    143472           0  SYSINST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30-94  10:43a       165           0  SYSLEVEL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6:21a     10820           0  T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01-94   7:52p     14596           0  TEDI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3-94   3:38p      4970           0  TESTCF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4:28a      2048           0  VIOCAL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5:15a     10478           0  VTBL850.D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5-94  11:33p     14698           0  XDFLOPPY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1 BU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SRD2FIX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INSTALL\SHUTDOW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INSTALL\BOOTDI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HELP\BOOTDISK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INSTALL\BOOTDISK\ODPAN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INSTALL\BOOTDISK\ODPRT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INSTALL\BOOTDISK\OSDELE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INSTALL\BOOTDISK\OS2LD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INSTALL\BOOTDISK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INSTALL\BOOTDISK\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COMETRU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COMETD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WPCOME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BOOK\PRINTBK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BOOK\TRADEMBK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BOOK\MULTIMBK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HELP\UNINSTAL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INSTALL\UNINSTAL.R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BOOK\WINOS2BK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DISK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5:58a     49040           0  AC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5:58a     23620           0  ACLCHECK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5:59a      1520           0  ACLPANE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30-94   4:49p      3362           0  BLISTLAY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9:49p    672745           0 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9:47p    115784           0  CDROM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9:47p     42154           0  CDROM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9:48p     70974           0 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5:15a     68656           0  CHKDS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9:48p     94381           0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6-94  12:40a     68880           0  FORM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8-94   2:07a     49008           0  SIPANEL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8-94   2:08a     11872           0  SIPANEL3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8-94   2:47a     18880           0  STRTSWA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6:49a    181968           0  UHPF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6:24a     72048           0  UN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6:25a     77200           0  UNPACK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9:47p    218620           0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2 BU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SHPIINS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INSCFG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DOSRFIC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ARCRECO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INSTALL\4029OW2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F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COURIER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HELP\VIEWH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VIOTBL.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WPDSRV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ARCIN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WPDSERV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SOM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VIOTBL.D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WPDSACT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BOOT\VIOTBL.D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HELP\HMHE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SOMD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MISC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SOMDSV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BOOT\RESOURC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PMTK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BOOT\OS2CDROM.D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SYSMONO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WPCON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VIEWDO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BLDLEV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HELP\DSPINSTL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SETBO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INSTALL\PARSED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CONVE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ANM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BVHMP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MONITOR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ETC\WPDSERV.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BVHWNDW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SYSFON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CLIPO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HPMGR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SERIAL.P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PMFORM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WINCF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HELP\MIGRAT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KEYBOARD.D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PMPRINT.Q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KEY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FK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PARALLEL.P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WIN_30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INSTALL\CDROM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INSTALL\SCSI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INSTALL\PCMCIA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DISK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9:51p   1279901           0 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9:50p    287420           0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9:49p     33003           0  PRES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9:49p    189112           0  SCSI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9:49p     33201           0  XVA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3 BU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ETC\WPSH.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PMVIO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INSTALL\DATABAS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PMPR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DISPLAY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PMVDM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PMDCT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RM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MO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SOME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MAKEIN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XCOP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VIDEOCF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HELP\INSTALL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INSPGM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IBMGPM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ISKCOP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HELP\WPMSG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SYSLEV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PMSHLTK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BO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SVGAINS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PMBIN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ISKCO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SVG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PMPI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BDCAL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UNDELE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REPLA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INSTALL\DDINST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HELP\ICONEDI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EA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CO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CDTB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HELPMS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MMSNIFF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M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SEAMLES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PRI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PMCHKD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MINXOBJ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HELP\EHXH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WPPRT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SOMT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WPDSIN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BOOT\OS2DASD.D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PMVDMH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DISK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9:54p   1427512           0 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9:51p    172875           0 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5306           0  VGA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9:52p    247533           0  VGAB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4 BU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PMSP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HELP\GLOSS\WPGLOS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PMAT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ETC\SOM.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OASI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ICON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HELV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INSTALL\DSPINST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SYSTEM\OSO001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SO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SOMI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INSTALL\RSPDSP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PSFONTS\COURB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PSFONTS\COUR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PSFONTS\COURBI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PSFONTS\COURI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SOMU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IBMNULL\IBMNULL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PSFONTS\SYMB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SYSTEM\OSO001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PMWP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BOOT\REFPAR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5 BU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PMMERG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PMW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HELP\WPHE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6 BU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PMCT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MIRROR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WPCONFI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INSTALL\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WPPRIN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SOM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OS2M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PMG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HELPMG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INSTALL\MIGR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DISK_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4a      3570           0  APM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4a     81617           0 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2a     11114           0  COURP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3a    129165           0  E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4a    120186           0  F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2a     56908           0  HELVB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4a    514275           0  PAC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2a     70491           0  PACK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2a     12736           0  PACK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2a     60462           0  PACK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2a     27342           0  PACK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2a     16219           0  PACK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3a    143511           0  PACK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2a     17096           0  PACK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2a     34851           0  PM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4a    171559           0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2a     20323           0 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3a     31756           0  RIPL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2a     24214           0  SYSMONO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3a    206728           0  TIMES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2a     61019           0  TNR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7 PACK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0PRO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SMRE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BELLS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EMSH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SM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CUCKOO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HRED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TPMH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RDIBPRO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AUTOPRO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WI30PRO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BOO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BUSAUD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FFC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IMAADPC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SSH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WM_TELL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TAKEMY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BALLGA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ADSH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HOLIDAY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MEINDEX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AM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DOORCLS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LAS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DRWCLOS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BLUEJAM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IBMLANL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DRUMROLL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AVCIIOP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MOTPRO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M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EEEOOOP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BBE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TPM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D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DM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BWEEEP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BEEOO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P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AMPMH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NDBLAS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CI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13PRO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BWAAA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BACH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IBMRALLY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CARDINF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EEERRUPP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DOINK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CIREC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CIER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MSNDH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FFC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WEPM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IP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NULLSH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R0STUB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BOI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PPM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ASTERH9.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PLAY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QRYADH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FOURME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IBMLANL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AUDIOV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PPM.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BUSAUDI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OUNDS.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IOPRN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CONTROL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RECOR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IDIFILE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DATACONV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AUDFILE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MPMDATA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MPMINST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MPMFLD2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VOLCTRL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MSETUP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MPMFLDR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IDIPLAY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AUDREC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VIDPLAY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VDSCPLAY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CDPLAYER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AUDPLAY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WEPM.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INSTALL.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TDLH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AMPM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OVIES.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GENIN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IDIICO.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WAVEICO.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M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MIO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VAUD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PMCDIMG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TWIP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POP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OUNDS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OVIE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AVSFILM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FILMFLDR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TDL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QRYCD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QRYAD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S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LSI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MSND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YSLEVEL.M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DINSTSN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INSTSN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BSAUDRE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FSSH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AV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IDI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WAVEPRO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ISH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IDIMC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AUDIOMC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AMPMXMC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AUDIOIF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HH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AUDIOSH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LSI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WAVEFILE.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BASECONF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M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AUDIODD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7 PACK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CS4231\CS31BA11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CS4231\VSNDSYS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CS423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VCS423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CS4231\CS31BA11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CS4231\TP750INI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7 PACK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BUSAUD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BUSAUDI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BSAUDRE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7 PACK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MPG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VIDRM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RMAUD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VREEL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DSP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MPGD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VIDRMS1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7 PACK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WEPMPIN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WEPMPLU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WEPMPLU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7 PACK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BUSAUD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DSPLITE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BUSAUDI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BSAUDRE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7 PACK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MVPRO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MVPRODD\PROMI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MVPRODD\OPL3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MVPRODD\MVMIXER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MVPRODD\MVPROAU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MVPRODD\MVSOUN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MVPRODD\SBWAVE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MVPRODD\MVF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MVPRODD\MVF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MVPRODD\VPASD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MVPRODD\MMMIXE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MVPRODD\MCIMIXER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MVPRODD\MIDIMA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PAS16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MVPRODD\VADMAD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MVPRODD\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MVPRODD\MV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7 PACK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VIDVBC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VIDBLAS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VIDVBC1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8 PACK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MP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MPMIN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ACAW.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PCD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WE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MSN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GENI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MPMCRT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W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N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DIV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TARTUP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JE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PP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AUDIO.X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QRYA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T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QRYC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WEPMH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CIA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IPMIN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IMGCLAS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IOBAS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ITER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FF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AUDIO2.W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AUDIO.W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MINSTH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CIREXX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HUTDOW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PPMH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TD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AVCAPRO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SMIN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WOOEEP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DISK_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5p     17625           0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3p     10050           0 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4p     61570           0  COURBI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3p    159336           0  E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4p    210219           0  HELV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4p     57440           0  HELVI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3p    106218           0  PACK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5p     44535           0  PACK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5p     17096           0  PACK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3p    815461           0  PACK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4p    152897           0  PACK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5p     12736           0  PACK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5p     23222           0 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4p     64847           0  TNRBI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5p     11768           0  V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4p     71961           0  W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8 file(s)    1836981 byt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0 byte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9 PACK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JAZZ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JAZZDD\JAZZMX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JAZZDD\JAZZFM4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JAZZDD\JAZZ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JAZZDD\JAZZFM2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JAZZDD\MCICDA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JAZZDD\JAZZ401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JAZZDD\MMMIXE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JAZZDD\JAZZ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JAZZDD\MIDIMA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JAZZ16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JAZZDD\VJAZZD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JAZZDD\VJAZZFM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JAZZDD\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9 PACK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SMVSPAG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SMVSH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SMVS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VAPM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9 PACK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VIDVBC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VIDBLAS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VIDVBC1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9 PACK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AWED2\SYNTHGS.S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AWED2\AWEGU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AWED2\SYNTHMT.S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SBAWED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AWED2\SBAWE32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AWED2\AWEMA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AWED2\SB16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AWED2\SB16AUX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AWED2\SYNTHGM.S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AWED2\CSPMA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AWED2\WFM0011.A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AWED2\SBPF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AWED2\WFM0007.A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AWED2\WFM0200.A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AWED2\WFM0006.A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AWED2\WFM0203.A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AWED2\WFM0202.A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SBLASTE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AWED2\VSBPD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WI0200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WO0200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AWED2\MIDIMA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WI0007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WI0006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WO0007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WO0006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AWED2\SB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AWED2\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9 PACK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ACPADD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ACPADD2\AUD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ACPADD2\ACPA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ACPADD2\ACPA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ACPADD2\AUDIO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ACPADD2\IBMMP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ACPADD2\IBMAUDS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IBMPCMR8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IBMAUDS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IBMMP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ACPADD2\IBMPCMR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IBMPCMR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ACPADD2\IBMPCMP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ACPADD2\MIDIMA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IBMXA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IBMPMM48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IBMPCMP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IBMAUDR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IBMAUDP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IBMAUDG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IBMAUDF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ACPADD2\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9 PACK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BUSAUD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BUSAUDI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BSAUDRE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DISK_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6p       159           0  ATMFONTS.Q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7p     51476           0  B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6p    171884           0 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7p    280557           0  CM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7p     60712           0  COURIER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7p    172652           0 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6p    324045           0  MAH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6p     10808           0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5p    328890           0  PAC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7p     17096           0  PACK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7p     14081           0  PACK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7p     64510           0  PACK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7p     12736           0  PACK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7p     88194           0  PCMCI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  49           0  PE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7p     48091           0  PIC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7p     29812           0 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7p    126336           0  REXXP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7p     21025           0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10 PACK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INDFSR3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INDE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INDRTR3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INDDEC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LVDP80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RGBTOYUV.L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VIDVC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ULCOASY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ULD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MOND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VCSH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ULCO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CODECSH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SVMC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MVINI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SVMCH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VIDICON.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MTSH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SVM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SVSH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ULDC16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ULDC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INDEOR3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MVCONF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10 PACK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VIDVBC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VIDBLAS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VIDVBC1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10 PACK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VIDVBC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VIDMAGIC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VIDVBC1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DISK_10PACK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AZT16DD\MM16C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AZT16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SGAUDV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AZT16DD\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AZT16DD\MIDIMA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10 PACK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BUSAUD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BUSAUDI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BSAUDRE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DISK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0p     25352           0  A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0p    135681           0 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8p    122605           0 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8p     58808           0  HELVBI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8p    162230           0  KLOND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9p    264303           0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0p     15375           0  PACK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8p     75947           0  PACK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0p     21127           0 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8p     19815           0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8p     47362           0  SYMB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8p     13231           0  TIMESP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8p     61713           0  TNRB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8p     64819           0  TNRI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9p    737258           0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8p     11169           0  V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8 file(s)    1836795 byt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0 byte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11 PACK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VIDVBC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VIDVBC1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REGION\CCIRCATV.R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REGION\JAPAN.R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REGION\JPNCATV.R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REGION\AUS.R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REGION\USA.R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REGION\CCIR.R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REGION\USACATV.R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11 PACK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ES688DD\ES688WIN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ES688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ES688DD\MSMIXMG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ES688DD\ES688WIN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ES688DD\AUDMPIO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ES688DD\MIDIMA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ES688IN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ESSVSD8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DISK_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0p     22682           0 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0p     62417           0  COURB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0p     60187           0  COURI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2p    595963           0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1p    191210           0  INST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0p     12736           0  PACK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0p     14095           0  PACK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0p     17096           0  PACK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0p     48441           0  PACK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1p     64082           0  PACK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2p       358           0  PACK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1p     93711           0  PACK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1p     127956           0  PCM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0p     31609           0  PM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2p    166821           0 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2p      5171           0  V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1p    310911           0  WIN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0p      8525           0  WIN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 file(s)    1833971 byt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0 byte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12 PACK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BUSAUD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BUSAUDI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BSAUDRE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12 PACK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VIDVBC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VIDWINDW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VIDVBC1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12 PACK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VIDVBC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VIDBLAS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VIDVBC1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12 PACK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SBD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D2\SB20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D2\SBF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SBLASTE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D2\MIDIMA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D2\VSBPD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D2\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12 PACK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SBPD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PD2\SBPAUX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PD2\SBP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PD2\SBPF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SBLASTE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PD2\MIDIMA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PD2\VSBPD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PD2\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12 PACK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16D2\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12 PACK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CD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CDTB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IBMCDX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CDPMH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CDPM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INSTALL\CDPM.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CDDASH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GENCDVS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CDAUD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DISK_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3p     59084           0  AUDIO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3p     62046           0  COUR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2p    255100           0  E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3p     54946           0  HELV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3p     12725           0  HELVP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3p     20450           0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3p     32444           0  PACK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3p     65383           0  PACK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3p    128775           0  PACK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2p      7147           0 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3p     11247           0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3p    102879           0 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 file(s)     812226 byt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0 byte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13 PACK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SBD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RMAUD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RMSBLAST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13 PACK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SBP2D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P2D2\SBPAUX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P2D2\SBP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P2D2\SBPF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SBLASTE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P2D2\MIDIMA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P2D2\VSBPD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P2D2\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13 PACK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SB16D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16D2\SB16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16D2\SB16AUX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16D2\CSPMA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16D2\WFM0011.A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16D2\SBPF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16D2\WFM0007.A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16D2\WFM0200.A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16D2\WFM0006.A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16D2\WFM0203.A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16D2\WFM0202.A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SBLASTE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16D2\MIDIMA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16D2\VSBPD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WI0200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WO0200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WI0007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WO0007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WI0006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WO0006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DISPLAY DISK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21p    159449           0  8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 956           0  AT480A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 954           0  AT48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 963           0  AT60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1129           0  AT768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 279           0  ATIM32A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 279           0  ATIM64A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9-94   8:09p     10251           0  BVHMPA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 970           0  CL480A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 967           0  CL48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 277           0  CL54XA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 976           0  CL60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1141           0  CL768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9p         4           0  DISK.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4:32a     38288           0  DISPLAY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6:40a     91680           0  DSPRES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 966           0  HD480A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 960           0  HD48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 970           0  HD60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1135           0  HD768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4-94   4:09p     26164           0  IBMVGA32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01-94   7:52p       102           0  ISWINDOW.CO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22p     26593           0  P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 278           0  P9000A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4335           0  P9000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31612           0  P9000M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22p    246058           0  P9000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23p     25903           0  P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48358           0  P9100M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23p    258828           0  P9100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21p    198808           0  POWER_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 283           0  PSBGA32A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1447           0  PSMONO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 792           0  PSS3A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4878           0  PSSVGA32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6345           0  PSVGA32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12920           0  PSXGA32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 277           0  S3864A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8-94   8:14p      6551           0  SCREEN01.S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8-94   8:14p      6496           0  SCREEN02.S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1030           0  SP480A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1028           0  SP48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 328           0   TLIW32A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 966           0  TR480A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 963           0  TR48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 974           0  TR60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1138           0  TR768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 963           0  TS480A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 959           0  TS48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 969           0  TS60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1135           0  TS768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 1:00p      1994           0  VESA.EX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21p    118094           0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5:54p     70967           0  VSVGA.S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5:56p     33571           0  VVGA.S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 260           0  WD24_31A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 968           0  WD480A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 963           0  WD48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 974           0  WD60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1139           0  WD768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 277           0  WDC33A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2-94   7:55p      2762           0  WIN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22p     93533           0  WINX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21p    244636           0 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6 file(s)    1800213 byt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0 byte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DISPLAY DISK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23p     70966           0 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7-94   3:25p    154758           0  CIRRUS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15631           0  CL54X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 708           0  CL54XM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26p    281419           0  CLWIN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23p     94373           0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4482           0  PSBGA32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4307           0  PSCGA16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4349           0  PSEGA16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18-94   7:41p      6825           0  SETMODE.EX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9:01p     57704           0  SV480256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9:27p     57697           0  SV600256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9:45p     58495           0  SV768256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4122           0  SVGA480A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4122           0  SVGA480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4189           0  SVGA600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4183           0  SVGA768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13292           0  TLIW32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 755           0  TLIW32M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9-94  12:57a    161544           0  TLIW32PM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18-94   7:41p      6758           0  VMODE.CO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24p     38622           0  WIN8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25p    281818           0  WINTLI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15-94  11:48p     43446           0  WSPDBF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15-94  11:51p     44173           0  WSPDSBF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15-94  11:48p     43256           0  WSPDSF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15-94  11:51p     43968           0  WSPDSSF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9 file(s)    1505962 byt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0 byte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DISPLAY DISK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15906           0  PSS3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8:01p    157675           0  S3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13838           0  S3864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 741           0  S3864M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5-94  12:29a    150086           0  S3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27p    408503           0  S3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29p    886527           0  WIN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29p    199301           0  WIN86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 file(s)    1832577 byt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0 byte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DISPLAY DISK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43a    151342           0  ATIM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16913           0  ATIM32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 699           0  ATIM32M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43a    152209           0  ATIM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09-94   7:34p      1159           0  ATIM64.S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26663           0  ATIM64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 699           0  ATIM64M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8-94   1:23a      4995           0  VAD32.S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1-94   6:31a      3139           0  VAD64.S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9238           0  WD24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9241           0  WD24_31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 736           0  WD24_31M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44a    176776           0  WD3116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44a    134709           0  WD31_8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45a    181391           0  WD3316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44a    155660           0  WD33_8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8:01p    147683           0  WD90C24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8:01p    145124           0  WD90C33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10674           0  WDC33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 737           0  WDC33M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45a    218624           0  WINM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46a    126516           0  WINM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4 file(s)    1674927 byt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0 byte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DRIVER DISK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6a     80696           0  EPSON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6a      5991           0  EPSON.E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7a     85252           0  HPDJPM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7a      4915           0  HPDJPM.E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7a     171135           0  IBM52XX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7a      3695           0  IBM52XX.E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0:57a     56716           0  IBMNULL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5a      4565           0  IBMNULL.E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8a    362616           0  IBMPCL5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8a      4157           0  IBMPCL5.E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6a    502262           0  LASERJET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6a      5990           0  LASERJET.E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7a    151330           0  PLOTTERS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7a      4033           0  PLOTTERS.E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7a       175           0  PMPLOT.E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7a     61255           0  PMPLOT.QP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04a     28174           0  PRDESC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5:03a       798           0  PRDRV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6a    206185           0  PSCRIPT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6a      9270           0  PSCRIPT.E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2 file(s)    1749210 byt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0 byte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DRIVER DISK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1-94   4:37p      8558           0  40291730.W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1-94   4:37p     11028           0  40293930.W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28-94   1:51p      8675           0  4039PW31.W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1-94   4:37p     11304           0  4039W31.W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1-94   4:37p      6750           0  4079W31.W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25-94   3:39p    112816           0  FI403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25-94   3:39p     14406           0  FI4037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1-94   4:37p      5715           0  IBM17521.W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1-94   4:37p     27184           0  IBM239X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1-94   4:37p      8185           0  IBM39521.W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1-94   4:37p     69152           0  IBM4019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7p    317763           0  IBM4019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7p      3866           0  IBM4019.E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1-94   4:37p     92864           0  IBM4029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25-94   3:39p    142048           0  IBM4037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25-94   3:39p     17263           0  IBM4037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25-94   3:39p      6910           0  IBM4037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14-94   9:20a     11728           0  IBM4070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1-94   4:37p     93184           0  IBM40X9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7p    268316           0  IBM42XX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7p      4064           0  IBM42XX.E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7-94   9:33p     49934           0  IBM52012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7p      4541           0  IBM52012.E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8p    303222           0  IBMPCL3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8p      3788           0  IBMPCL3.E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8p    138046           0  OMNI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8p      6377           0  OMNI.E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14-94   9:20a     56784           0  SF4019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8p     38743           0  SMGXPJET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8p      3711           0  SMGXPJET.E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2 file(s)    1846925 byt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0 byte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DRIVER DISK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1-94   4:37p     11856           0  IBM238X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14-94   9:20a     42928           0  IBM5183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25-94   3:39p    179856           0  IBMPCL5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1-94   4:37p     22918           0  IBMPCL5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25-94   3:39p    221217           0  IBMPCL5A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1-94   4:37p     12962           0  IBMPCL5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19-94   9:44p    172160           0  IJ4076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1-94   4:37p     14231           0  IJ4076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1-94   4:37p      9668           0  IJ4076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01-94   8:12p    200064           0  LEXF4047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01-94   8:12p     25207           0  LEXF4047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19-94   9:44p    212960           0  LEXF4076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1-94   4:37p     19151           0  LEXF4076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25-94   3:39p    211970           0  LEXFINS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1-94   4:37p     20066           0  LEXFINS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01-94   8:12p     15520           0  LEXMMG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01-94   8:12p     19644           0  LEXMMG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01-94   8:12p    202176           0  LM4047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01-94   8:12p     26207           0  LM4047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01-94   8:12p     15743           0  LM4047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01-94   8:12p     14230           0  LM4076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25-94   3:39p     33693           0  LMPCL5A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25-94   3:39p     16046           0  LMPCL5A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01-94   8:12p    114641           0  PTAPIW16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6 file(s)    1835114 byt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0 byte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