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080883153"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44044771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810971892"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977329208"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