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849575046"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351639951"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284093244"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