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Black" w:hAnsi="Arial Black" w:eastAsia="Arial Black" w:cs="Arial Black"/>
          <w:color w:val="FF0000"/>
          <w:sz w:val="40"/>
          <w:szCs w:val="40"/>
        </w:rPr>
      </w:pPr>
      <w:r>
        <w:rPr>
          <w:rFonts w:eastAsia="Arial Black" w:cs="Arial Black" w:ascii="Arial Black" w:hAnsi="Arial Black"/>
          <w:color w:val="FF0000"/>
          <w:sz w:val="40"/>
          <w:szCs w:val="40"/>
        </w:rPr>
        <w:t>MAFIA</w:t>
      </w:r>
    </w:p>
    <w:p>
      <w:pPr>
        <w:pStyle w:val="NormalWeb"/>
        <w:rPr/>
      </w:pPr>
      <w:r>
        <w:rPr/>
        <w:t>MAFIA is freeware. Extract or copy all files in a folder after you have unzipped.</w:t>
        <w:br/>
        <w:t>Run setup. If you get any setup problems, click ignore file and continue set up.</w:t>
        <w:br/>
        <w:t>Make sure you go into control panel, game controllers and add 2 times</w:t>
        <w:br/>
        <w:t>2-axis, 2-button joystick. If you add it only once only the top 2 analogues will work.</w:t>
        <w:br/>
        <w:t xml:space="preserve">The simplest way of checking the circuit is to connect a joystick to the </w:t>
        <w:br/>
        <w:t>joystick port and click the buttons and move the joystick handle, which will operate</w:t>
        <w:br/>
        <w:t>the top 2 buttons and the top two analogues on the MAFIA program.</w:t>
      </w:r>
    </w:p>
    <w:p>
      <w:pPr>
        <w:pStyle w:val="NormalWeb"/>
        <w:rPr/>
      </w:pPr>
      <w:r>
        <w:rPr/>
        <w:t>Are you using computer only as a typewriter or as a word processor? </w:t>
        <w:br/>
        <w:t>Allow the MAFIA to protect, serve and help you in your daily life. </w:t>
        <w:br/>
        <w:t>If you can handle a screwdriver and have an imagination to go along with it, you can use this program that uses the joystick port. </w:t>
        <w:br/>
        <w:t>Build Security systems, Burglar alarms, Fire alerting systems with zones, Measure temperature, pressure, volume, mass, acceleration, speed, Monitor switches, analogue inputs... with a few switches, resistors, transducers... No expensive add on cards, boards ...Set your meter zero and full scale values, Set low and high alarms, Log all alarms and alerts ... </w:t>
        <w:br/>
        <w:t>Work safely and take necessary precautions as we are not responsible if you blow your computer or home or freeze someone's heart trying to measure heart beat... Let your imaginations run wild and have fun. </w:t>
        <w:br/>
        <w:t>Read the help file that will give you a brief description and tips to get the MAFIA working. </w:t>
        <w:br/>
        <w:t>Email to the below address to receive the help file details.</w:t>
        <w:br/>
      </w:r>
      <w:r>
        <w:rPr>
          <w:rStyle w:val="Hyperlink"/>
        </w:rPr>
        <w:t>philips@vsnl.com</w:t>
      </w:r>
    </w:p>
    <w:p>
      <w:pPr>
        <w:pStyle w:val="NormalWeb"/>
        <w:rPr>
          <w:color w:val="800000"/>
        </w:rPr>
      </w:pPr>
      <w:r>
        <w:rPr>
          <w:color w:val="800000"/>
        </w:rPr>
        <w:t xml:space="preserve">GET A CUSTOMIZED VERSION OF THE MAFIA FOR A SPECIFIC APPLICATION OR TASK FOR US 10 DOLLARS. </w:t>
        <w:br/>
        <w:t>CONTACT US FOR INNOVATIVE AND ROUTINE PROGRAMMING NEED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05:29:00Z</dcterms:created>
  <dc:creator>Unknown</dc:creator>
  <dc:description/>
  <dc:language>en-US</dc:language>
  <cp:lastModifiedBy>PHILIPS</cp:lastModifiedBy>
  <dcterms:modified xsi:type="dcterms:W3CDTF">2001-07-14T05:29:00Z</dcterms:modified>
  <cp:revision>2</cp:revision>
  <dc:subject/>
  <dc:title>MAFIA</dc:title>
</cp:coreProperties>
</file>