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Engineering Change Notice</w:t>
            </w:r>
          </w:p>
          <w:p>
            <w:pPr>
              <w:pStyle w:val="Normal"/>
              <w:rPr>
                <w:rFonts w:ascii="Arial Black" w:hAnsi="Arial Black" w:cs="Arial Black"/>
                <w:sz w:val="18"/>
              </w:rPr>
            </w:pPr>
            <w:r>
              <w:rPr>
                <w:rFonts w:cs="Arial Black" w:ascii="Arial Black" w:hAnsi="Arial Black"/>
                <w:sz w:val="18"/>
              </w:rPr>
              <w:t>(Ecn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Apr 05,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r>
      <w:rPr>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10T22:50:00Z</dcterms:modified>
  <cp:revision>7</cp:revision>
  <dc:subject>SHAREWARE</dc:subject>
  <dc:title>CRSOFT SHAREWARE REGISTRATION FORM</dc:title>
</cp:coreProperties>
</file>