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x#x#x#x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send files to</w:t>
        <w:tab/>
        <w:t>a commercial or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or licens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check http://www.omen.co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</w:t>
        <w:tab/>
        <w:t>who have not purchased support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may call</w:t>
        <w:tab/>
        <w:t>503-614-0430 to</w:t>
        <w:tab/>
        <w:t>arrange</w:t>
        <w:tab/>
        <w:t>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on a consult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act as a server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available for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</w:t>
        <w:tab/>
        <w:t>and the</w:t>
        <w:tab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ar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 and the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(0xFF); normally only XON, XOFF, and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) characters.</w:t>
        <w:tab/>
        <w:t>This may be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work overrun when XOFF flow control i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ei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manually abort or skip file transfers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N#N#N#N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    Count skipped file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ei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COMM User's Manual, Professional-YA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, crc(omen), sq(omen), todos(omen), tocpm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ac(omen),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n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entails the same problems.  If</w:t>
        <w:tab/>
        <w:t>t#t#t#te#e#e#el#l#l#ln#n#n#ne#e#e#et#t#t#t does not</w:t>
        <w:tab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,</w:t>
        <w:tab/>
        <w:t>try r#r#r#rl#l#l#lo#o#o#og#g#g#gi#i#i#in#n#n#n with</w:t>
        <w:tab/>
        <w:t>the -#-#-#-8#8#8#8 option.</w:t>
        <w:tab/>
        <w:t>Set the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^P (control P) which is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lnet protcol used by the _#t_#e_#l_#n_#e_#t</w:t>
        <w:tab/>
        <w:t>program</w:t>
        <w:tab/>
        <w:t>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s uses 0xFF (377 octal)</w:t>
        <w:tab/>
        <w:t>for special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0xFF character may cause problems</w:t>
        <w:tab/>
        <w:t>if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stream, especially uploading at high spee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or Professional-YAM the</w:t>
        <w:tab/>
        <w:t>0xFF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zmtxes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,#,#,#, s#s#s#sb#b#b#b,#,#,#, s#s#s#sx#x#x#x,#,#,#, (Reg.)and</w:t>
        <w:tab/>
        <w:t>z#z#z#zc#c#c#co#o#o#om#m#m#mm#m#m#ma#a#a#an#n#n#nd#d#d#d are hard links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sz program.</w:t>
        <w:tab/>
        <w:t>These links are</w:t>
        <w:tab/>
        <w:t>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is</w:t>
        <w:tab/>
        <w:t>now compiled with internal buffering to</w:t>
        <w:tab/>
        <w:t>allow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sets piped to its</w:t>
        <w:tab/>
        <w:t>standard input (286 version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s -ef |</w:t>
        <w:tab/>
        <w:t>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sent as "szPID" where PID</w:t>
        <w:tab/>
        <w:t>is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set or reset</w:t>
        <w:tab/>
        <w:t>flow control modes (if any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s use XON/XOFF ("software"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s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om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14-043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third party software packages do</w:t>
        <w:tab/>
        <w:t>not proper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ZMODEM protocol.</w:t>
        <w:tab/>
        <w:t>This often causes problems when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 to use the -a</w:t>
        <w:tab/>
        <w:t>or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</w:t>
        <w:tab/>
        <w:t>the "-w8192" option fixed the problem.</w:t>
        <w:tab/>
        <w:t>The re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known, perhaps a</w:t>
        <w:tab/>
        <w:t>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</w:t>
        <w:tab/>
        <w:tab/>
        <w:tab/>
        <w:tab/>
        <w:tab/>
        <w:t xml:space="preserve">     (printed 1/27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