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PS55PRNT.COM ���g�p�ɂȂ��ł̏d�v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55PRNT COM     7573  94-04-07   22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55PRNT.COM �́APS55 �N���C�A���g�p�v�����^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ɂ��Ă̏</w:t>
      </w:r>
      <w:r>
        <w:rPr>
          <w:rtl w:val="true"/>
        </w:rPr>
        <w:t>ڂ</w:t>
      </w:r>
      <w:r>
        <w:rPr/>
        <w:t>�������</w:t>
      </w:r>
      <w:r>
        <w:rPr/>
        <w:t>g�p�@�ɂ��ẮA�}�j���A���́u�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V�����⑫���[�N�X�e�[�V�����ҁv�̒��̂h�a�l�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��b�Z�[�W���łď</w:t>
      </w:r>
      <w:r>
        <w:rPr/>
        <w:t>풓�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ް�ޮ݂̈</w:t>
      </w:r>
      <w:r>
        <w:rPr>
          <w:rtl w:val="true"/>
        </w:rPr>
        <w:t>ق</w:t>
      </w:r>
      <w:r>
        <w:rPr/>
        <w:t>Ȃ�NetWare��</w:t>
      </w:r>
      <w:r>
        <w:rPr>
          <w:rtl w:val="true"/>
        </w:rPr>
        <w:t>ق�</w:t>
      </w:r>
      <w:r>
        <w:rPr/>
        <w:t>۰</w:t>
      </w:r>
      <w:r>
        <w:rPr>
          <w:rtl w:val="true"/>
        </w:rPr>
        <w:t>�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5PRNT.COM �́ANetWare 3.xJ �� PS55 �N���C�A���g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̃N���C�A���g�@��ł͓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