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FLAGDIR.EXE ���g�p�ɂȂ��ł̏d�v�ȏ�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DIR  EXE     36453 93-03-12   15:41  version J-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R  DOC     (���� README 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ňȉ��̏�Q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[�g�f�B���N�g����"FLAGDIR *."���s����ƁA�N���C�A���g��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b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f�B���N�g���̐���������FLAGDIR�̕\�������ʂɔ[�</w:t>
      </w:r>
      <w:r>
        <w:rPr>
          <w:rtl w:val="true"/>
        </w:rPr>
        <w:t>܂</w:t>
      </w:r>
      <w:r>
        <w:rPr/>
        <w:t>肫��</w:t>
      </w:r>
      <w:r>
        <w:rPr/>
        <w:t>Ȃ��</w:t>
      </w:r>
      <w:r>
        <w:rPr/>
        <w:t>ꍇ�</w:t>
      </w:r>
      <w:r>
        <w:rPr/>
        <w:t>A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ʂɎ�</w:t>
      </w:r>
      <w:r>
        <w:rPr>
          <w:rtl w:val="true"/>
        </w:rPr>
        <w:t>܂</w:t>
      </w:r>
      <w:r>
        <w:rPr/>
        <w:t>肫��</w:t>
      </w:r>
      <w:r>
        <w:rPr/>
        <w:t>Ȃ�����</w:t>
      </w:r>
      <w:r>
        <w:rPr/>
        <w:t>ꍇ�</w:t>
      </w:r>
      <w:r>
        <w:rPr/>
        <w:t>A"����\������ɂ͉��</w:t>
      </w:r>
      <w:r>
        <w:rPr/>
        <w:t>ꂩ�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... (&lt;C&gt; = �A���\��) "�ƕ\������</w:t>
      </w:r>
      <w:r>
        <w:rPr/>
        <w:t>邪�</w:t>
      </w:r>
      <w:r>
        <w:rPr/>
        <w:t>A�����łȂɂ��̃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Čp�����ĕ\��������ƁA�\���̈</w:t>
      </w:r>
      <w:r>
        <w:rPr/>
        <w:t>ꕔ�����</w:t>
      </w:r>
      <w:r>
        <w:rPr/>
        <w:t>c����</w:t>
      </w:r>
      <w:r>
        <w:rPr>
          <w:rtl w:val="true"/>
        </w:rPr>
        <w:t>܂܉</w:t>
      </w:r>
      <w:r>
        <w:rPr/>
        <w:t>�</w:t>
      </w:r>
      <w:r>
        <w:rPr/>
        <w:t>ʂ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@�C���T�[�o�� SUPERVISOR 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:\PUBLIC 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݂��� </w:t>
      </w:r>
      <w:r>
        <w:rPr/>
        <w:t>FLAGDIR.EXE �̑�����ύX���A�t�@�C����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FLAGDIR.EX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FLAGDIR.EXE FLAGDI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 FLAGDIR.EXE �� SYS:\PUBLIC 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s�[�����V���� FLAGDIR.EXE �̑�����</w:t>
      </w:r>
      <w:r>
        <w:rPr/>
        <w:t>폜�</w:t>
      </w:r>
      <w:r>
        <w:rPr/>
        <w:t>s�A���O�ύX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: FLAG FLAGDIR.EXE 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