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3.11J BTRIEVE.NLM v5.16B �p�p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́A�T�[�o��Btrieve�ɑ΂��Ă̂�̂ł��B���̃t�@�C�������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DOC     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ATNLM  516      2809 93-04-09   1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    516      4107 93-04-12   1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    EXE     33520 91-07-12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516 BAT      1217 92-08-19   14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Btrieve.NLM ver 5.16B (NetWare 3.11J �Ή�)�Ŕ������Ă���s����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S.516 �t�@�C���ɕs��̐����L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@�f�B���N�g���[��</w:t>
      </w:r>
      <w:r>
        <w:rPr/>
        <w:t>쐬���</w:t>
      </w:r>
      <w:r>
        <w:rPr/>
        <w:t>āABtrieve.NLM�ƁABJ516B.LZH��</w:t>
      </w:r>
      <w:r>
        <w:rPr/>
        <w:t>𓀂��</w:t>
      </w:r>
      <w:r>
        <w:rPr/>
        <w:t>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Ẵt�@�C����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</w:t>
      </w:r>
      <w:r>
        <w:rPr/>
        <w:t>p�b�`�́A�I���W�i���̃t�@�C���ɑ΂��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łɁA�p�b�`�̂�����Ă���t�@�C���Ƀp�b�`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I.EXE �́ADOS�AOS/2 �ǂ���̊��ł�g�p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X�g�[��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TCH516.BAT ���s����ƁA��s�f�B���N�g���[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BTRIEVE .NLM    (�V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IEVE .ORG    (�I���W�i��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