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OR PATCHES TO BTRIEVE.NLM v5.16 for NetWare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J516.ZIP accompanies the patches for Btrieve NL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6 for NetWare 3.1J.  The patches are for the NLM environment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    516     6051   1-24-92   8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       EXE    33520   2-12-92   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516 BAT     1238   7-31-91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NLM  516     5851   1-31-92   2:4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atches contains batch files to correct all the know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NLM version 5.16 for NetWare 3.1J.  To install the patches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the files to the directory on your syste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to be patched and make th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Make sure that you are patching the original (un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version of the software.  Patching a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ause unpredi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sure that PI.EXE is available on the system. (PI.EX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vided by NOVELL to install product patches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DOS or OS/2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atch file(s) relevant to y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516.BAT    :corrects the NL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516 is the listing of the problems that will be fix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as well as a couple of patches that are optional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. At the beginning of each problem descri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n which version(s) a bu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