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 NWFONT.SYS ���g�p�ɂȂ��ł̏d�v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͈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FONT   SYS         9,016 93-07-31   1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ONT   DOC         (����README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FONT.SYS �́ANetWare 3.11J �T�[�o��p�̃t�H���g�E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IBM DOS J5.x/V�AJ6.1/V �Œ񋟂����t�H���g�E�f�[�^�̍\���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H���g�E�t�@�C����V�X�e����� NetWare 3.11J �T�[�o��^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\�����������s���Ȃ��s��ɑΉ����</w:t>
      </w:r>
      <w:r>
        <w:rPr/>
        <w:t>邽�</w:t>
      </w:r>
      <w:r>
        <w:rPr>
          <w:rtl w:val="true"/>
        </w:rPr>
        <w:t>߂̃</w:t>
      </w:r>
      <w:r>
        <w:rPr/>
        <w:t>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� DR DOS 6.0/V ����� MS-DOS 5.0/V �̂��</w:t>
      </w:r>
      <w:r>
        <w:rPr>
          <w:rtl w:val="true"/>
        </w:rPr>
        <w:t>߂</w:t>
      </w:r>
      <w:r>
        <w:rPr/>
        <w:t>ɁA�t�H���g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���O�����ANWMKFNT.EXE ����[�X���</w:t>
      </w:r>
      <w:r>
        <w:rPr>
          <w:rtl w:val="true"/>
        </w:rPr>
        <w:t>܂</w:t>
      </w:r>
      <w:r>
        <w:rPr/>
        <w:t>������</w:t>
      </w:r>
      <w:r>
        <w:rPr/>
        <w:t>A���̃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邱�</w:t>
      </w:r>
      <w:r>
        <w:rPr/>
        <w:t>ƂŁA�t�H���g�E�t�@�C������������ɉ^�p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ƂȂ�V�X�e���͈ȉ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x��          DR DOS 6.0/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C�N���\�t�g  MS-DOS 5.0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6.2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b�N      MS-DOS 5.0J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X�e���́A�g�p����t�H���g�E�t�@�C���̖��O��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ONT.SYS �́A�t�H���g�E�t�@�C����T�[�`���āA NetWare 3.11J �T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\�����</w:t>
      </w:r>
      <w:r>
        <w:rPr/>
        <w:t>邽�</w:t>
      </w:r>
      <w:r>
        <w:rPr>
          <w:rtl w:val="true"/>
        </w:rPr>
        <w:t>߂</w:t>
      </w:r>
      <w:r>
        <w:rPr/>
        <w:t>ɕK�v�Ƃ���AIBM DOS 5.x/V �� $FONT.SYS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Ɠ����t�H���g�E�������E�C���[�W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� $FONT.SYS �Ɠ�</w:t>
      </w:r>
      <w:r>
        <w:rPr/>
        <w:t>ꊷ��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    DEVICE=C:\DOS\$FONT.SYS /P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)     DEVICE=C:\SERVER\DOSVMEM.SYS MEM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ERVER\NWFONT.SYS /P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VMEM �� MEM= �ɂ� 110 ��w�</w:t>
      </w:r>
      <w:r>
        <w:rPr/>
        <w:t>肵�</w:t>
      </w:r>
      <w:r>
        <w:rPr/>
        <w:t>Ă��������B110 ��z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肵�</w:t>
      </w:r>
      <w:r>
        <w:rPr/>
        <w:t>Ă�Ӗ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 xml:space="preserve">܂� </w:t>
      </w:r>
      <w:r>
        <w:rPr/>
        <w:t>3.11</w:t>
      </w:r>
      <w:r>
        <w:rPr/>
        <w:t xml:space="preserve">J �̃}�j���A���ɂ�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ȏ�ƂȂ�Ă��</w:t>
      </w:r>
      <w:r>
        <w:rPr>
          <w:rtl w:val="true"/>
        </w:rPr>
        <w:t>܂</w:t>
      </w:r>
      <w:r>
        <w:rPr/>
        <w:t>����</w:t>
      </w:r>
      <w:r>
        <w:rPr/>
        <w:t>AMS-DOS 5.0/V �̏</w:t>
      </w:r>
      <w:r>
        <w:rPr/>
        <w:t>ꍇ�</w:t>
      </w:r>
      <w:r>
        <w:rPr/>
        <w:t>Ƀ������s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|�[�g����t�H���g�́AANK (8x16, 8x19) ����� ���� (16x16) 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ǂ</w:t>
      </w:r>
      <w:r>
        <w:rPr>
          <w:rtl w:val="true"/>
        </w:rPr>
        <w:t>ݎ</w:t>
      </w:r>
      <w:r>
        <w:rPr/>
        <w:t>�</w:t>
      </w:r>
      <w:r>
        <w:rPr/>
        <w:t>肾���</w:t>
      </w:r>
      <w:r>
        <w:rPr/>
        <w:t>ŏ������</w:t>
      </w:r>
      <w:r>
        <w:rPr/>
        <w:t>݂̓</w:t>
      </w:r>
      <w:r>
        <w:rPr/>
        <w:t>T�|�[�g���Ă��Ȃ��̂ŁA�O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V�t�g JIS �R�[�h 87xx �̊����t�H���g�́A�t�H���g�E�t�@�C���ɑ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H���g�h���C�o�́ANetWare 3.11J  DOS/V �T�[�o�p�ł��B����ȊO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g�p�����</w:t>
      </w:r>
      <w:r>
        <w:rPr/>
        <w:t>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OS 5.x/V�A6.1/V ��g�p���Ă���</w:t>
      </w:r>
      <w:r>
        <w:rPr/>
        <w:t>ꍇ�́</w:t>
      </w:r>
      <w:r>
        <w:rPr/>
        <w:t>A�I���W�i���� $FONT.SYS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</w:t>
      </w:r>
      <w:r>
        <w:rPr/>
        <w:t>ł� NWMKFNT.EXE �ɂ��t�H���g�t�@�C����������Ă���</w:t>
      </w:r>
      <w:r>
        <w:rPr/>
        <w:t>ꍇ�́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i���̃t�H���g�t�@�C���ɖ</w:t>
      </w:r>
      <w:r>
        <w:rPr>
          <w:rtl w:val="true"/>
        </w:rPr>
        <w:t>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