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m�����v������  �k������ �n�[�h�R�s�[ �v���O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k�g�b�n�o�x�D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[�h�R�s�[�v���O�����́A�m�����v������  �k������  �̃��W���[�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Ă���}�V���łb�n�o�x�L�[�ŉ�ʂ̃n�[�h�R�s�[����</w:t>
      </w:r>
      <w:r>
        <w:rPr/>
        <w:t>ꍇ�</w:t>
      </w:r>
      <w:r>
        <w:rPr/>
        <w:t>Ɏg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r�|�c�n�r�N����A �b�k�h�d�m�s�D�d�w�d��N��������ɂɂ��̃R�}��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Ă��������i�T�[�o�̂</w:t>
      </w:r>
      <w:r>
        <w:rPr/>
        <w:t>݂̐</w:t>
      </w:r>
      <w:r>
        <w:rPr>
          <w:rtl w:val="true"/>
        </w:rPr>
        <w:t>ݒ</w:t>
      </w:r>
      <w:r>
        <w:rPr/>
        <w:t>�̏</w:t>
      </w:r>
      <w:r>
        <w:rPr/>
        <w:t>ꍇ�͂</w:t>
      </w:r>
      <w:r>
        <w:rPr/>
        <w:t>r�d�q�u�d�q�D�d�w�d�̌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����̃o�b�`�t�@�C���Ɉȉ��̗�̂</w:t>
      </w:r>
      <w:r>
        <w:rPr/>
        <w:t>悤�</w:t>
      </w:r>
      <w:r>
        <w:rPr/>
        <w:t>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RTNE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WLDRV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B4680   ��  �g�p����k�`�m�h���C�o����L�q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HCOPY    ��  ���̈ʒu��</w:t>
      </w:r>
      <w:r>
        <w:rPr/>
        <w:t>艺�</w:t>
      </w:r>
      <w:r>
        <w:rPr/>
        <w:t>ł���΂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v���O�����͏</w:t>
      </w:r>
      <w:r>
        <w:rPr/>
        <w:t>풓�</w:t>
      </w:r>
      <w:r>
        <w:rPr/>
        <w:t>v���O�����ł��i�</w:t>
      </w:r>
      <w:r>
        <w:rPr/>
        <w:t>풓�</w:t>
      </w:r>
      <w:r>
        <w:rPr/>
        <w:t>T�C�Y 608�o�C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�[�h����</w:t>
      </w:r>
      <w:r>
        <w:rPr/>
        <w:t>ꍇ�́</w:t>
      </w:r>
      <w:r>
        <w:rPr/>
        <w:t>A����x  �m�k�g�b�n�o�x�i�I�v�V���������j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m�k�g�b�n�o�x�D�b�n�l�́A�Q�o�C�g���p�R�[�h��T�|�[�g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| �� 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