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BUPJ2.LZH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UPJ2.LZH �ɂ́ANetWare 3.11J �T�[�o�p�̃��C�u�������W���[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</w:t>
      </w:r>
      <w:r>
        <w:rPr/>
        <w:t>֘</w:t>
      </w:r>
      <w:r>
        <w:rPr/>
        <w:t>A�������W���[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 README �t�@�C���ɂ� �ȉ�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[�����g�p�ɂȂ��ł̏d�v�Ȏ��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ɂȂ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UPJ2.LZH �ɂ͈ȉ��̃��W���[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     NLM       342,950 94-05-19   10:27   v3.1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311 NLM        14,651 94-03-29   13:48   v4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112    NLM        12,425 94-03-29   13:49   v4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 NLM        53,566 93-07-20   16:19  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IB  NLM        12,458 94-05-19    9:12   v3.12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IBC NLM        16,832 94-05-19    9:11   v3.12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      NLM        12,474 93-09-14   10:43   v3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     NLM         8,149 93-08-10    7:53   v3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S     NLM        24,240 94-03-02   10:32   v3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      NLM        42,059 93-09-21   15:42  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NUT   NLM       172,194 93-08-03   11:31  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SOLE EXE        95,051 94-03-23   13:25   J-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OLE EXE       121,127 94-03-23   13:25   J-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X$RUN   OVL         2,607 92-06-12   1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$RUN OVL         3,359 94-03-21    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$RUN  OVL         4,543 94-03-21    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$RUN  OVL         4,925 92-06-12   1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$RUN OVL         6,744 94-03-23    9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55$RUN OVL         3,271 94-03-21    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X$AIO   OVL         4,965 92-06-17    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$AIO OVL         4,965 92-06-17    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$AIO  OVL         5,141 94-03-21   10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$AIO  OVL         4,981 92-06-17    9: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98$AIO OVL         5,167 92-06-22   14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55$AIO OVL         4,965 92-06-17    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UPJ2  DOC         (���̃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W���[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311.NLM�AA3112.NLM �́A���̃o�[�W������ CLIB.NLM �� NetWare 3.11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Ŏg�p����</w:t>
      </w:r>
      <w:r>
        <w:rPr>
          <w:rtl w:val="true"/>
        </w:rPr>
        <w:t>ۂ</w:t>
      </w:r>
      <w:r>
        <w:rPr/>
        <w:t>ɕK�v�ȃ��W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NLM �́ANLM �p�̃��[�`���ƃt�@���N�V�����̃��C�u�������</w:t>
      </w:r>
      <w:r>
        <w:rPr>
          <w:rtl w:val="true"/>
        </w:rPr>
        <w:t>߂</w:t>
      </w:r>
      <w:r>
        <w:rPr/>
        <w:t>����</w:t>
      </w:r>
      <w:r>
        <w:rPr/>
        <w:t>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BAFTER311.NLM�AA3112.NLM�ASTREAMS.NLM 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NLM �́ASTREAMS�T�[�r�X��񋟂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W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IB.NLM �́A�T�[�o�ɐ��l���Z�R�v���Z�b�T���������Ă���</w:t>
      </w:r>
      <w:r>
        <w:rPr/>
        <w:t>ꍇ�̕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��Z���</w:t>
      </w:r>
      <w:r>
        <w:rPr>
          <w:rtl w:val="true"/>
        </w:rPr>
        <w:t>߃</w:t>
      </w:r>
      <w:r>
        <w:rPr/>
        <w:t>��</w:t>
      </w:r>
      <w:r>
        <w:rPr/>
        <w:t>C�u�������W���[���ł��BSTREAMS.NLM�ACLIB.NLM 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LIBC.NLM �́A�T�[�o�ɐ��l���Z�R�v���Z�b�T���������Ă��Ȃ��</w:t>
      </w:r>
      <w:r>
        <w:rPr/>
        <w:t>ꍇ�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_���Z���</w:t>
      </w:r>
      <w:r>
        <w:rPr>
          <w:rtl w:val="true"/>
        </w:rPr>
        <w:t>߃</w:t>
      </w:r>
      <w:r>
        <w:rPr/>
        <w:t>G�~�����[�V�������C�u�������W���[���ł��BSTREAMS.NLM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B.NLM 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.NLM �́A NLM �� TLI �T�[�r�X��g�p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W���[���ł��B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M�ACLIB.NLM 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S.NLM �́ANLM �� STREAMS �x�[�X�� SPX �v���g�R���T�[�r�X��g�p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߂̃</w:t>
      </w:r>
      <w:r>
        <w:rPr/>
        <w:t>��</w:t>
      </w:r>
      <w:r>
        <w:rPr/>
        <w:t>W���[���ł��BSTREAMS.NLM�ACLIB.NLM�ATLI.NLM 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.NLM �́ANLM �� STREAMS �x�[�X�� IPX �v���g�R���T�[�r�X��g�p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߂̃</w:t>
      </w:r>
      <w:r>
        <w:rPr/>
        <w:t>��</w:t>
      </w:r>
      <w:r>
        <w:rPr/>
        <w:t>W���[���ł��BSTREAMS.NLM�ACLIB.NLM�ATLI.NLM 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.NLM �́ANLM ���[�e�B���e�B�̃��[�U�C���^�[�t�F�[�X���C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W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NUT.NLM �́ANetWare 4.x �</w:t>
      </w:r>
      <w:r>
        <w:rPr/>
        <w:t xml:space="preserve">݊��� </w:t>
      </w:r>
      <w:r>
        <w:rPr/>
        <w:t>NLM ���[�e�B���e�B�̃��[�U�C���^�[�t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C�u�������</w:t>
      </w:r>
      <w:r>
        <w:rPr>
          <w:rtl w:val="true"/>
        </w:rPr>
        <w:t>߂</w:t>
      </w:r>
      <w:r>
        <w:rPr/>
        <w:t>����</w:t>
      </w:r>
      <w:r>
        <w:rPr/>
        <w:t>W��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SOLE.EXE �́A�T�[�o�̃����[�g�R���\�[���ł��BLIBUPJ2 �̃T�[�o���W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�</w:t>
      </w:r>
      <w:r>
        <w:rPr>
          <w:rtl w:val="true"/>
        </w:rPr>
        <w:t>ۂ</w:t>
      </w:r>
      <w:r>
        <w:rPr/>
        <w:t>ɂ́A���� RCONSOLE.EXE ��g�p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OLE.EXE �́A���u�n�p�̃T�[�o�̃����[�g�R���\�[���ł��BLIBUPJ2 �̃T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W���[����g�p����</w:t>
      </w:r>
      <w:r>
        <w:rPr>
          <w:rtl w:val="true"/>
        </w:rPr>
        <w:t>ۂ</w:t>
      </w:r>
      <w:r>
        <w:rPr/>
        <w:t>ɂ́A���� ACONSOLE.EXE ��g�p�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$RUN.OVL �́A�N���C�A���g�� NetWare ���j���[���[�e�B���e�B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邽�</w:t>
      </w:r>
      <w:r>
        <w:rPr>
          <w:rtl w:val="true"/>
        </w:rPr>
        <w:t>߂̃</w:t>
      </w:r>
      <w:r>
        <w:rPr/>
        <w:t xml:space="preserve">I�[�o�[���C�t�@�C���ł��B��L�� RCONSOLE.EXE�AACONSO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p����ɂ́A���̃I�[�o���C�t�@�C����g�p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$AIO.OVL �́A�N���C�A���g���V���A���|�[�g��g�p���� NetWare ���[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e�B��g�p���</w:t>
      </w:r>
      <w:r>
        <w:rPr/>
        <w:t>邽�</w:t>
      </w:r>
      <w:r>
        <w:rPr>
          <w:rtl w:val="true"/>
        </w:rPr>
        <w:t>߂̃</w:t>
      </w:r>
      <w:r>
        <w:rPr/>
        <w:t xml:space="preserve">I�[�o�[���C�t�@�C���ł��B��L�� ACONSO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g�p����ɂ́A���̃I�[�o���C�t�@�C����g�p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�</w:t>
      </w:r>
      <w:r>
        <w:rPr/>
        <w:t>ꂽ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C���e���Ђ� LAN Protect �ŁA�T�[�o��� Macintosh �t�@�C����X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ۂ</w:t>
      </w:r>
      <w:r>
        <w:rPr/>
        <w:t>ɁA�T�[�o���A�x���h����</w:t>
      </w:r>
      <w:r>
        <w:rPr/>
        <w:t>ꍇ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R���p�b�N�Ђ� Compaq Insight Manager �̃T�[�o�G�[�W�F���g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h����ƃA�x��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ӁFLIBUPJ2 �� AFTER311.NLM�ACLIB.NLM �́ACompaq Insight Manage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3.11J �p�Ƃ��Ē񋟂���Ă��� AFTER311.NLM�ACLIB.NL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o�[�W�����̂�̂ł��BLIBUPJ2 �� AFTER311.NLM�ACLIB.NL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���</w:t>
      </w:r>
      <w:r>
        <w:rPr/>
        <w:t>ꍇ�</w:t>
      </w:r>
      <w:r>
        <w:rPr/>
        <w:t xml:space="preserve">ɂ́AInsight Manager �ɕt���� AFTER311.NLM�ACLIB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̓</w:t>
      </w:r>
      <w:r>
        <w:rPr/>
        <w:t>T�[�o�ɃR�s�[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SBACKUP ��s����"GetKey called when another process is alread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"�G���[�ŃA�x���h���������</w:t>
      </w:r>
      <w:r>
        <w:rPr/>
        <w:t>邱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Watcom C �R���p�C�� v9.5 ���g�p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UPERVISOR �ŃT�[�o�Ƀ��O�C�����ASYS:\SYSTEM �f�B���N�g���Ɉ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L�̃��W���[���̂����AAFTER311.NLM�AA3112.NLM�ACLIB.NLM�A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M�AMATHLIB.NLM�AMATHLIBC.NLM�ATLI.NLM�ASPXS.NLM�AIPXS.NLM�ANUT.NLM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NUT.NLM�ARCONSOLE.EXE�AACONSOLE.EXE �̑�����"N"�ɂ��A���</w:t>
      </w:r>
      <w:r>
        <w:rPr/>
        <w:t>ꂼ�</w:t>
      </w:r>
      <w:r>
        <w:rPr/>
        <w:t>ꖼ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CLIB.OLD �Ȃǂ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LIBUPJ2 �� *.NLM�A*.EXE �̊g���q��S�t�@�C����T�[�o�� SYSTEM 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�g���ɃR�s�[���A�����̃t�@�C���̑�����"Ro S DI RI"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F������</w:t>
      </w:r>
      <w:r>
        <w:rPr>
          <w:rtl w:val="true"/>
        </w:rPr>
        <w:t>ݒ</w:t>
      </w:r>
      <w:r>
        <w:rPr/>
        <w:t>肷��</w:t>
      </w:r>
      <w:r>
        <w:rPr>
          <w:rtl w:val="true"/>
        </w:rPr>
        <w:t>ۂ</w:t>
      </w:r>
      <w:r>
        <w:rPr/>
        <w:t>ɂ́A���W���[������ɐ</w:t>
      </w:r>
      <w:r>
        <w:rPr>
          <w:rtl w:val="true"/>
        </w:rPr>
        <w:t>ݒ</w:t>
      </w:r>
      <w:r>
        <w:rPr/>
        <w:t>肷�邩�</w:t>
      </w:r>
      <w:r>
        <w:rPr/>
        <w:t>AFILER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g�p���ĕK�v�ȃ��W���[���̂</w:t>
      </w:r>
      <w:r>
        <w:rPr/>
        <w:t>݂</w:t>
      </w:r>
      <w:r>
        <w:rPr/>
        <w:t>Ɉ</w:t>
      </w:r>
      <w:r>
        <w:rPr/>
        <w:t>ꊇ��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 xml:space="preserve">Ă��������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̑S�t�@�C���ɑ΂��ēǂ</w:t>
      </w:r>
      <w:r>
        <w:rPr>
          <w:rtl w:val="true"/>
        </w:rPr>
        <w:t>ݍ��ݐ</w:t>
      </w:r>
      <w:r>
        <w:rPr/>
        <w:t>�</w:t>
      </w:r>
      <w:r>
        <w:rPr/>
        <w:t>p��</w:t>
      </w:r>
      <w:r>
        <w:rPr/>
        <w:t>폜�</w:t>
      </w:r>
      <w:r>
        <w:rPr/>
        <w:t>֎~�Ȃǂ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ݒ</w:t>
      </w:r>
      <w:r>
        <w:rPr/>
        <w:t>肷��</w:t>
      </w:r>
      <w:r>
        <w:rPr/>
        <w:t>ƁA��Q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YS:\PUBLIC 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*.OVL �̊g���q��t�@�C���̑�����"N"�ɂ��A���O�� *.OLD �Ȃǂ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LIBUPJ2 �� *.OVL �̊g���q��S�t�@�C����APUBLIC �f�B���N�g���Ƀ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[���A������"Ro S DI RI"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7.INSTALL���[�e�B���e�B��"�V�X�e���I�v�V����"��"AUTOEXEC.NCF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ҏW"���j���[��I�сAAUTOEXEC.NCF �t�@�C����"File Server Name"��"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Net"�̎��̍s(�p�b�`��[�h���Ă���</w:t>
      </w:r>
      <w:r>
        <w:rPr/>
        <w:t>ꍇ�͂��̎��̍</w:t>
      </w:r>
      <w:r>
        <w:rPr/>
        <w:t>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FTER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ǉ���AAUTOEXEC.NCF ��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8.�t�@�C���T�[�o��_�E�����A�ė����</w:t>
      </w:r>
      <w:r>
        <w:rPr/>
        <w:t>グ���</w:t>
      </w:r>
      <w:r>
        <w:rPr>
          <w:rtl w:val="true"/>
        </w:rPr>
        <w:t>܂</w:t>
      </w:r>
      <w:r>
        <w:rPr/>
        <w:t>��</w:t>
      </w:r>
      <w:r>
        <w:rPr/>
        <w:t>BAFTER311.NLM �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ƁACLIB.NLM�ASTREAMS.NLM�AA3112.NLM ���I�[�g���[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�T�[�o�̃R���\�[����"MODULES"�R�}���h���s���A"AFTER311.NL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0a"�A"A3112.NLM Version 4.10a"�A"CLIB.NLM Version 3.12g"�A"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M Version 3.12"�����[�h����Ă��</w:t>
      </w:r>
      <w:r>
        <w:rPr/>
        <w:t>邱�</w:t>
      </w:r>
      <w:r>
        <w:rPr/>
        <w:t>Ƃ�m�F���Ă��������B����</w:t>
      </w:r>
      <w:r>
        <w:rPr/>
        <w:t>炪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Ă��Ȃ��Ƃ��ɂ́ASYSTEM�f�B���N�g���Ƀt�@�C�����R�s�[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邩�</w:t>
      </w:r>
      <w:r>
        <w:rPr/>
        <w:t>AAUTOEXEC.NCF�͐������C������Ă��</w:t>
      </w:r>
      <w:r>
        <w:rPr/>
        <w:t>邩��</w:t>
      </w:r>
      <w:r>
        <w:rPr/>
        <w:t>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̑S�Ẵ��W���[���� NetWare 3.11J �p�ł��B����ȊO�� OS ���A3.11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O�̃o�[�W������ NetWare ��ł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NetWare 3.12J ��ł����̂��</w:t>
      </w:r>
      <w:r>
        <w:rPr/>
        <w:t>ׂ</w:t>
      </w:r>
      <w:r>
        <w:rPr/>
        <w:t>Ẵ��W���[���͓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Q�� NetWare 3.12J �ł͂��łɏC������Ă��</w:t>
      </w:r>
      <w:r>
        <w:rPr>
          <w:rtl w:val="true"/>
        </w:rPr>
        <w:t>܂</w:t>
      </w:r>
      <w:r>
        <w:rPr/>
        <w:t>��̂</w:t>
      </w:r>
      <w:r>
        <w:rPr/>
        <w:t>ŁA���W���[��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̕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��g�p����Ă����́ALIBUPJ2 �̃��W���[����g�p����</w:t>
      </w:r>
      <w:r>
        <w:rPr>
          <w:rtl w:val="true"/>
        </w:rPr>
        <w:t>ۂ</w:t>
      </w:r>
      <w:r>
        <w:rPr/>
        <w:t xml:space="preserve">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v6.1 �ȏ�̃o�[�W�����ɃA�b�v�f�[�g����K�v������</w:t>
      </w:r>
      <w:r>
        <w:rPr>
          <w:rtl w:val="true"/>
        </w:rPr>
        <w:t>܂</w:t>
      </w:r>
      <w:r>
        <w:rPr/>
        <w:t>��</w:t>
      </w:r>
      <w:r>
        <w:rPr/>
        <w:t xml:space="preserve">B�ŐV�ł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�́ANetWire-J �œ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񏑓��̏��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F�A�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E�F�A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ɂ��āA�</w:t>
      </w:r>
      <w:r>
        <w:rPr>
          <w:rtl w:val="true"/>
        </w:rPr>
        <w:t>ۏؖ</w:t>
      </w:r>
      <w:r>
        <w:rPr/>
        <w:t>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𒆎</w:t>
      </w:r>
      <w:r>
        <w:rPr/>
        <w:t>~��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��̑����</w:t>
      </w:r>
      <w:r>
        <w:rPr/>
        <w:t>A�\�t�g�E�F�A�̏�ŁA�f�[�^�̑����A������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v�����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S�Ẵ\�t�g�E�F�A�ɂ��āA�C���X�g�[������O�Ƀo�b�N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J���T�|�[�g��m�x���̔��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etWare software, and specifically disclaims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title, 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ritten consent of Novell, Inc.  Further, Novell reser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, loss of data, costs of re-creating lost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ny substitute equipment or program, or claims by any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you.  Novell strongly recommends a backup be ma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oftware is installed.  Technical support for this softwa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