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FMRLAN.COM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͈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LAN   COM     22990 93-12-28   14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LAN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RLAN.COM �́AFMR �N���C�A���g�A�x�m�ʏ��� LAN �J�[�h�p�� ODI LAN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ł��B�</w:t>
      </w:r>
      <w:r>
        <w:rPr>
          <w:rtl w:val="true"/>
        </w:rPr>
        <w:t>ڂ</w:t>
      </w:r>
      <w:r>
        <w:rPr/>
        <w:t>����</w:t>
      </w:r>
      <w:r>
        <w:rPr/>
        <w:t>g�p�@�Ȃǂ� NetWare �̃}�j���A���y�у{�[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ł́A�ȉ��̏�Q�����̑����C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RLAN ���s���A"FMRLAN U"�ň�x�A�����[�h����B�����Ă���x FM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ƁA"�s�@�Ȋ��</w:t>
      </w:r>
      <w:r>
        <w:rPr/>
        <w:t>荞�</w:t>
      </w:r>
      <w:r>
        <w:rPr/>
        <w:t>݂��������</w:t>
      </w:r>
      <w:r>
        <w:rPr>
          <w:rtl w:val="true"/>
        </w:rPr>
        <w:t>܂</w:t>
      </w:r>
      <w:r>
        <w:rPr/>
        <w:t>���</w:t>
      </w:r>
      <w:r>
        <w:rPr/>
        <w:t>"�ƕ\������A�N���C�A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O�A�b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|���́ANetWare 3.12J�ɕW���ɕt�����Ă��</w:t>
      </w:r>
      <w:r>
        <w:rPr/>
        <w:t>镨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 �V���[�Y(DOS/V �@�͏���)�� NetWare v3.12J/v3.11J ��DOS�N���C�A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x�m�ʏ��� LAN �J�[�h�p�̃h���C�o�ł��B����ȊO�̋@��AOS�ALAN �J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|���́A�f�t�H���g�̃t���|���^�C�v�� 802.2�ɕ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J�̊��Ŏg�p�����</w:t>
      </w:r>
      <w:r>
        <w:rPr/>
        <w:t>ꍇ�</w:t>
      </w:r>
      <w:r>
        <w:rPr/>
        <w:t>ɂ́A�g�p����Ă���t���|��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��āA802.2�ȊO��g�p����Ă���</w:t>
      </w:r>
      <w:r>
        <w:rPr/>
        <w:t>ꍇ�</w:t>
      </w:r>
      <w:r>
        <w:rPr/>
        <w:t>ɂ́ANET.CFG�t�@�C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=Ethernet_xxxx"�̐</w:t>
      </w:r>
      <w:r>
        <w:rPr>
          <w:rtl w:val="true"/>
        </w:rPr>
        <w:t>ݒ</w:t>
      </w:r>
      <w:r>
        <w:rPr/>
        <w:t>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