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974679611"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1912218156"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1144318409"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314960010"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600018209"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564625129"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654228453"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