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452942270"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585489435"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756986896"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854934398"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