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167239245"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262779359"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127672879"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413423488"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1751259487"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537703317"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2108658520"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194069474"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