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Windows At Deadlin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Dell Ships Windows for Workgroups 3.11 on Entire Desktop L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Network Vendors Test TCP/IP, Windows Sockets and PPP Interoperabil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Shipments of Microsoft Windows 3.1 Top 1 Million in Japan</w:t>
      </w:r>
    </w:p>
    <w:p>
      <w:pPr>
        <w:pStyle w:val="Normal"/>
        <w:tabs>
          <w:tab w:val="clear" w:pos="720"/>
          <w:tab w:val="left" w:pos="576" w:leader="none"/>
        </w:tabs>
        <w:bidi w:val="0"/>
        <w:jc w:val="left"/>
        <w:rPr/>
      </w:pPr>
      <w:r>
        <w:rPr>
          <w:b/>
          <w:bCs w:val="false"/>
          <w:i w:val="false"/>
          <w:iCs w:val="false"/>
          <w:caps w:val="false"/>
          <w:smallCaps w:val="false"/>
          <w:strike w:val="false"/>
          <w:dstrike w:val="false"/>
          <w:outline w:val="false"/>
          <w:vanish w:val="false"/>
          <w:sz w:val="24"/>
          <w:szCs w:val="24"/>
        </w:rPr>
        <w:t xml:space="preserve">4.  Affinity Publishing Launches </w:t>
      </w:r>
      <w:r>
        <w:rPr>
          <w:b/>
          <w:bCs w:val="false"/>
          <w:i/>
          <w:iCs w:val="false"/>
          <w:caps w:val="false"/>
          <w:smallCaps w:val="false"/>
          <w:strike w:val="false"/>
          <w:dstrike w:val="false"/>
          <w:outline w:val="false"/>
          <w:vanish w:val="false"/>
          <w:sz w:val="24"/>
          <w:szCs w:val="24"/>
        </w:rPr>
        <w:t>Multimedium!</w:t>
      </w:r>
      <w:r>
        <w:rPr>
          <w:b/>
          <w:bCs w:val="false"/>
          <w:i w:val="false"/>
          <w:iCs w:val="false"/>
          <w:caps w:val="false"/>
          <w:smallCaps w:val="false"/>
          <w:strike w:val="false"/>
          <w:dstrike w:val="false"/>
          <w:outline w:val="false"/>
          <w:vanish w:val="false"/>
          <w:sz w:val="24"/>
          <w:szCs w:val="24"/>
        </w:rPr>
        <w:t>, the Multimedia Resource for Microsoft      Windows.</w:t>
      </w:r>
    </w:p>
    <w:p>
      <w:pPr>
        <w:pStyle w:val="Normal"/>
        <w:tabs>
          <w:tab w:val="clear" w:pos="720"/>
          <w:tab w:val="left" w:pos="576" w:leader="none"/>
        </w:tabs>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Dell Ships Windows for Workgroups 3.11 on Entire Desktop Line</w:t>
      </w:r>
    </w:p>
    <w:p>
      <w:pPr>
        <w:pStyle w:val="Normal"/>
        <w:bidi w:val="0"/>
        <w:spacing w:before="360" w:after="240"/>
        <w:ind w:right="-288" w:hanging="0"/>
        <w:jc w:val="center"/>
        <w:rPr/>
      </w:pPr>
      <w:r>
        <w:rPr>
          <w:b/>
          <w:bCs w:val="false"/>
          <w:i w:val="false"/>
          <w:iCs w:val="false"/>
          <w:caps w:val="false"/>
          <w:smallCaps w:val="false"/>
          <w:strike w:val="false"/>
          <w:dstrike w:val="false"/>
          <w:outline w:val="false"/>
          <w:vanish w:val="false"/>
          <w:sz w:val="24"/>
          <w:szCs w:val="24"/>
        </w:rPr>
        <w:tab/>
        <w:t xml:space="preserve">REDMOND, Wash. — April 26, 1994 — </w:t>
      </w:r>
      <w:r>
        <w:rPr>
          <w:b w:val="false"/>
          <w:bCs w:val="false"/>
          <w:i w:val="false"/>
          <w:iCs w:val="false"/>
          <w:caps w:val="false"/>
          <w:smallCaps w:val="false"/>
          <w:strike w:val="false"/>
          <w:dstrike w:val="false"/>
          <w:outline w:val="false"/>
          <w:vanish w:val="false"/>
          <w:sz w:val="24"/>
          <w:szCs w:val="24"/>
        </w:rPr>
        <w:t xml:space="preserve">Microsoft Corporation today announced that Dell Computer Corporation, responding to substantial customer demand, is shipping the </w:t>
        <w:br/>
        <w:t>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for Workgroups operating system with integrated networking version 3.11 on its entire desktop line.  Windows for Workgroups is Microsoft’s newest version of the Windows™ operating system for users of both standalone and networked PCs.  Customer enthusiasm for Windows for Workgroups 3.11 is based on the product’s improved support for Novell</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NetWar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I/O performance gains of up to 150 percent, and new mobile computing capabilities such as remote access and built-in fax capabilites.  These enhancements make Windows for Workgroups 3.11 the best version of Windows for use on laptop computers, standalone PCs and local area network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Windows for Workgroups 3.11, we are able to offer our custo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st version of Windows for mainstream computing needs,” said Sue King, director of software development at Dell.  “We’ve been working closely with Microsoft on software advancement, and Windows for Workgroups 3.11 is the first step toward offering our customers the next major release of Windows, code-named ‘Chicag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indows for Workgroups 3.11 is available on the Dell</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Dimension, Dell 486NP, Dell OptiPlex, and Dell OmniPlex desktop systems.</w:t>
      </w:r>
    </w:p>
    <w:p>
      <w:pPr>
        <w:pStyle w:val="Normal"/>
        <w:bidi w:val="0"/>
        <w:jc w:val="center"/>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Network Vendors Test TCP/IP, Windows Sockets and PPP Interoperability</w:t>
      </w:r>
    </w:p>
    <w:p>
      <w:pPr>
        <w:pStyle w:val="Normal"/>
        <w:bidi w:val="0"/>
        <w:spacing w:before="360" w:after="240"/>
        <w:jc w:val="center"/>
        <w:rPr/>
      </w:pPr>
      <w:r>
        <w:rPr>
          <w:b/>
          <w:bCs w:val="false"/>
          <w:i w:val="false"/>
          <w:iCs w:val="false"/>
          <w:caps w:val="false"/>
          <w:smallCaps w:val="false"/>
          <w:strike w:val="false"/>
          <w:dstrike w:val="false"/>
          <w:outline w:val="false"/>
          <w:vanish w:val="false"/>
          <w:sz w:val="24"/>
          <w:szCs w:val="24"/>
        </w:rPr>
        <w:tab/>
        <w:t>REDMOND, Wash. — April 26,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s part of an industrywide effor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the interoperability between networking products, Microsoft hosted Bakeoff ’94 in Redmond last week.  Bakeoff ’94 consolidated transmission control protocol/internet protocol (TCP/IP), Windows™ Sockets, point-to-point protocol (PPP) and dynamic host configuration protocol (DHCP) interoperability testing into one weeklong event at the Microsoft campus.  Engineers from more than 40 networking vendors participated—including Cisco; FTP Software, Inc.; JSB Corporation; Microsoft Corporation; Novell, Inc.; Shiva Microsystems Corporation; SunSoft, Inc.; and Telebit Corporation — to test these open network industry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tivendor engineering efforts and interoperability events such as this annual bakeoff event have made TCP/IP the most widely used and supported protocol in today’s enterprise networks, including the global Internet.  Industrywide interoperability testing provides clear benefits to corporate users and managers of large, heterogeneous enterprises by providing a strong interoperable foundation of products and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were honored to host the event here at Microsoft,” said J. Allard, program manager of TCP/IP technologies at Microsoft.  “We’re seeing more organizations standardize on TCP/IP in their heterogeneous networks as the common denominator protocol, as well as incredible growth in remote network access.  Events such as Bakeoff ’94 help to ensure that different vendors’ networking products interoperate successfully before they reach the customers.  In our case, this event will ensure a high degree of interoperability with the forthcoming Daytona and Chicago products that will support these standard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founding member of the Internet Society and a participating member of both the Internet Engineering Taskforce and PPP Consortium, Microsoft is committed to open networking protocols.  Microsoft offers interoperable internetworking solutions with its Windows family of products including Windows for Workgroups, the Windows NT™ operating systems and Windows NT™ Advanced Server.</w:t>
      </w:r>
      <w:r>
        <w:rPr>
          <w:b w:val="false"/>
          <w:bCs w:val="false"/>
          <w:i/>
          <w:iCs w:val="false"/>
          <w:caps w:val="false"/>
          <w:smallCaps w:val="false"/>
          <w:strike w:val="false"/>
          <w:dstrike w:val="false"/>
          <w:outline w:val="false"/>
          <w:vanish w:val="false"/>
          <w:sz w:val="24"/>
          <w:szCs w:val="24"/>
        </w:rPr>
        <w:t xml:space="preserve"> </w:t>
      </w:r>
    </w:p>
    <w:p>
      <w:pPr>
        <w:pStyle w:val="Normal"/>
        <w:bidi w:val="0"/>
        <w:spacing w:before="240" w:after="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Shipments of Microsoft Windows 3.1 Top 1 Million in Japan</w:t>
      </w:r>
    </w:p>
    <w:p>
      <w:pPr>
        <w:pStyle w:val="Normal"/>
        <w:bidi w:val="0"/>
        <w:spacing w:before="360" w:after="240"/>
        <w:jc w:val="center"/>
        <w:rPr/>
      </w:pPr>
      <w:r>
        <w:rPr>
          <w:b/>
          <w:bCs w:val="false"/>
          <w:i w:val="false"/>
          <w:iCs w:val="false"/>
          <w:caps w:val="false"/>
          <w:smallCaps w:val="false"/>
          <w:strike w:val="false"/>
          <w:dstrike w:val="false"/>
          <w:outline w:val="false"/>
          <w:vanish w:val="false"/>
          <w:sz w:val="24"/>
          <w:szCs w:val="24"/>
        </w:rPr>
        <w:tab/>
        <w:t>REDMOND, Wash. — April 26,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icrosoft Corporation announced today that the Windows™ operating system 3.1, Japanese Edition, has surpassed expectations, attracting well over a million users in less than a year.  The company started shipping the product in May 1993; new users reached the 1 million target in Febr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s 3.1 is a personal computer operating system supported in 23 national and regional languages worldwide.  It has sold more than 40 million copies worldwide, increasing by more than a million new users a 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emand for Windows in Japan is growing rapidly.  Microsoft officials in Japan attribute the impressive momentum of Windows 3.1, Japanese Edition to the ease of use of its graphical user interface, the many Japanese applications available for Windows, and falling prices for personal computer hardware.</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numPr>
          <w:ilvl w:val="0"/>
          <w:numId w:val="0"/>
        </w:numPr>
        <w:bidi w:val="0"/>
        <w:spacing w:before="36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360" w:after="240"/>
        <w:ind w:right="720" w:hanging="0"/>
        <w:jc w:val="center"/>
        <w:rPr/>
      </w:pPr>
      <w:r>
        <w:rPr>
          <w:b/>
          <w:bCs w:val="false"/>
          <w:i w:val="false"/>
          <w:iCs w:val="false"/>
          <w:caps w:val="false"/>
          <w:smallCaps w:val="false"/>
          <w:strike w:val="false"/>
          <w:dstrike w:val="false"/>
          <w:outline w:val="false"/>
          <w:vanish w:val="false"/>
          <w:sz w:val="28"/>
          <w:szCs w:val="28"/>
        </w:rPr>
        <w:t xml:space="preserve">4.  Affinity Publishing Launches </w:t>
      </w:r>
      <w:r>
        <w:rPr>
          <w:b/>
          <w:bCs w:val="false"/>
          <w:i/>
          <w:iCs w:val="false"/>
          <w:caps w:val="false"/>
          <w:smallCaps w:val="false"/>
          <w:strike w:val="false"/>
          <w:dstrike w:val="false"/>
          <w:outline w:val="false"/>
          <w:vanish w:val="false"/>
          <w:sz w:val="28"/>
          <w:szCs w:val="28"/>
        </w:rPr>
        <w:t>Multimedium!</w:t>
      </w:r>
      <w:r>
        <w:rPr>
          <w:b/>
          <w:bCs w:val="false"/>
          <w:i w:val="false"/>
          <w:iCs w:val="false"/>
          <w:caps w:val="false"/>
          <w:smallCaps w:val="false"/>
          <w:strike w:val="false"/>
          <w:dstrike w:val="false"/>
          <w:outline w:val="false"/>
          <w:vanish w:val="false"/>
          <w:sz w:val="28"/>
          <w:szCs w:val="28"/>
        </w:rPr>
        <w:t>, the Multimedia Resource for Microsoft Windows</w:t>
      </w:r>
    </w:p>
    <w:p>
      <w:pPr>
        <w:pStyle w:val="Normal"/>
        <w:bidi w:val="0"/>
        <w:spacing w:before="360" w:after="240"/>
        <w:ind w:right="720" w:hanging="0"/>
        <w:jc w:val="center"/>
        <w:rPr/>
      </w:pPr>
      <w:r>
        <w:rPr>
          <w:b/>
          <w:bCs w:val="false"/>
          <w:i w:val="false"/>
          <w:iCs w:val="false"/>
          <w:caps w:val="false"/>
          <w:smallCaps w:val="false"/>
          <w:strike w:val="false"/>
          <w:dstrike w:val="false"/>
          <w:outline w:val="false"/>
          <w:vanish w:val="false"/>
          <w:sz w:val="24"/>
          <w:szCs w:val="24"/>
        </w:rPr>
        <w:tab/>
        <w:t>REDMOND, Wash. — April 26,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ffinity Publishing has announced the launch of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xml:space="preserve">, a new quarterly magazine and product directory for people who “communicate, educate and entertain with Windows-based multimedia products.”  Edited by best-selling author and multimedia authority Ron Wodaski,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xml:space="preserve"> combines a comprehen</w:t>
        <w:softHyphen/>
        <w:t xml:space="preserve">sive directory of products and services with solid information about industry trends, new products, authoring tools, equipment requirements and other topics.  Microsoft’s multimedia developer relations group assisted Affinity with the development of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providing technical and marketing support.</w:t>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The first issue of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xml:space="preserve"> contains information about nearly 1,500 </w:t>
        <w:br/>
        <w:t xml:space="preserve">Windows-based multimedia products and services in more than 50 categories from animation to video processors, including CD-ROM titles, hardware, authoring tools, creative services, training and more.  </w:t>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Each issue of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xml:space="preserve"> will include a free CD-ROM sampler.  The CD accompanying the premiere issue features demonstrations of 35 Microsoft Home products.  In future issues, the CD will include demos of software from a variety of publishers, an electronic version of the products and services directory, as well as excerpts from Microsoft’s Multimedia JUMPSTART CD.</w:t>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xml:space="preserve"> is on newsstands now at a cover price of $4.95 ($5.95 in Canada) and at an annual (four-issue) subscription rate of $17.95 (U.S.).  For a limited time, free, one-year subscriptions are available to qualified subscribers.</w:t>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For more information about </w:t>
      </w:r>
      <w:r>
        <w:rPr>
          <w:b w:val="false"/>
          <w:bCs w:val="false"/>
          <w:i/>
          <w:iCs w:val="false"/>
          <w:caps w:val="false"/>
          <w:smallCaps w:val="false"/>
          <w:strike w:val="false"/>
          <w:dstrike w:val="false"/>
          <w:outline w:val="false"/>
          <w:vanish w:val="false"/>
          <w:sz w:val="24"/>
          <w:szCs w:val="24"/>
        </w:rPr>
        <w:t>Multimedium!</w:t>
      </w:r>
      <w:r>
        <w:rPr>
          <w:b w:val="false"/>
          <w:bCs w:val="false"/>
          <w:i w:val="false"/>
          <w:iCs w:val="false"/>
          <w:caps w:val="false"/>
          <w:smallCaps w:val="false"/>
          <w:strike w:val="false"/>
          <w:dstrike w:val="false"/>
          <w:outline w:val="false"/>
          <w:vanish w:val="false"/>
          <w:sz w:val="24"/>
          <w:szCs w:val="24"/>
        </w:rPr>
        <w:t>, call Morag Lucey at Affinity Publishing at (206) 281-0089.</w:t>
      </w:r>
    </w:p>
    <w:p>
      <w:pPr>
        <w:pStyle w:val="Pagenumbe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ind w:right="72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and Windows NT are trademarks of Microsoft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is a registered trademark of Dell Computer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720" w:hanging="0"/>
        <w:jc w:val="left"/>
        <w:rPr/>
      </w:pPr>
      <w:r>
        <w:rPr>
          <w:b/>
          <w:bCs w:val="false"/>
          <w:i w:val="false"/>
          <w:iCs w:val="false"/>
          <w:caps w:val="false"/>
          <w:smallCaps w:val="false"/>
          <w:strike w:val="false"/>
          <w:dstrike w:val="false"/>
          <w:outline w:val="false"/>
          <w:vanish w:val="false"/>
        </w:rPr>
        <w:t>Editor’s Note:</w:t>
      </w:r>
      <w:r>
        <w:rPr/>
        <w:t xml:space="preserve">  Windows NT is a trademarked product name.  Please do not abbreviate in any w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Windows at Deadlin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