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669808851"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661567492"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607601066"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554786202"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444590087"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605420266"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39278661"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