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106846708"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955093844"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1079480087"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608252174"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57883736"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674947052"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1447362576"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2062952089"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