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885434769"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1963140272"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196336703"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894852866"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335679176"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520825611"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1404736267"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679426457"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362389658"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1541631351"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228958374"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1664735505"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823978091"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512911270"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660757392"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275432273"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129195807"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1617511902"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