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639620651"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1633573884"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184302996"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157174798"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