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A recent document dated September 1994 distributed by the IBM Personal Systems Marketing team compares the latest version of OS/2, called Warp, with Windows 95.  This document is intended to identify the key areas that are important to consider in desktop operating system reviews and correct some misconceptions and inaccuracies in that document.  It also addresses some general incorrect statements IBM representatives have made to the industry pres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important issu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n reviewing operating systems there are a number of areas that we believe are most important to customers.  The easy way to remember these is through the acronym PACES.</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erformance</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Does the operating system perform well on a wide variety of hardware and software?</w:t>
      </w:r>
    </w:p>
    <w:p>
      <w:pPr>
        <w:pStyle w:val="Normal"/>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pplications Support</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Is there a variety of application software written to and hardware designed for the system?</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Are there new mainstream and innovative applications be written for the system?</w:t>
      </w:r>
    </w:p>
    <w:p>
      <w:pPr>
        <w:pStyle w:val="Normal"/>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mpatibility/Communications/Connectivity</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Does the operating system run the hardware, software and drivers used by people today?</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Does the operating system support the whole range of communications applications, including voice, fax, data, Internet access, remote network access and integrated messaging?  Is it a high-performance architecture that supports high speed background communications and lets different applications coexist and share telephone line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Does the operating system provide built-in, robust, high-performance connectivity to popular networks?  Does it have the tools and infrastructure for manageability and administration?</w:t>
      </w:r>
    </w:p>
    <w:p>
      <w:pPr>
        <w:pStyle w:val="Normal"/>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ase of Use</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Is the OS easy to learn and use and efficient for the widest range of users?  Is it discoverable and reveal new efficiencies for the user as he/she becomes more experienced?  Is it easy to configure with other software and hardware? Are these goals achieved by using modern, data driven design tools like end user usability testing?</w:t>
      </w:r>
    </w:p>
    <w:p>
      <w:pPr>
        <w:pStyle w:val="Normal"/>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rategy</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Does the operating system include the key features and benefits users want most in an O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What is the future for the operating system? Is there a clear path to new technologies and capabilities?</w:t>
      </w:r>
    </w:p>
    <w:p>
      <w:pPr>
        <w:pStyle w:val="Normal"/>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t>The answer to all of these questions (and many more) for Windows 95 is yes.  We welcome the opportunity to discuss the merits of Windows 95 on these and any other areas you are interested i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l "myths" advocated by IB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BM Myth:  Windows 95 will be late and have poor quality</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Reality:</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Not true. We are confident we will reach our high quality goals because of our extensive internal testing (over 500,000 hours so far), our extensive beta and our Preview program that will put the pre-release product in the hands of hundreds of thousands of users before we ship. IBM claims about multiple date slips are incorrect (we have moved our date </w:t>
      </w:r>
      <w:r>
        <w:rPr>
          <w:b w:val="false"/>
          <w:bCs w:val="false"/>
          <w:i/>
          <w:iCs w:val="false"/>
          <w:caps w:val="false"/>
          <w:smallCaps w:val="false"/>
          <w:strike w:val="false"/>
          <w:dstrike w:val="false"/>
          <w:outline w:val="false"/>
          <w:vanish w:val="false"/>
        </w:rPr>
        <w:t>one</w:t>
      </w:r>
      <w:r>
        <w:rPr/>
        <w:t xml:space="preserve"> time from the end of  1994 to first half of 1995).</w:t>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Not the issue: The principal issue customers care about is quality.  Customers have told us to ship Windows 95 when it is ready and we will do that.  Ironically, based on the CompuServe comments of IBM's  testers and their many last minute feature additions, some Warp customers are concerned that IBM will release Warp too early.</w:t>
      </w:r>
    </w:p>
    <w:p>
      <w:pPr>
        <w:pStyle w:val="Normal"/>
        <w:bidi w:val="0"/>
        <w:ind w:left="360" w:hanging="36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BM Myth:  No one should worry about using to the Warp interface because the Windows 95 interface is new.</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Not true.  Windows 95 was designed with Windows 3.1 users in mind.  Our usability testing shows that Windows 3.1 users are almost immediately as productive on Windows 95 as they were with Windows 3.1.  By only the third time they have done the set of tasks in the usability test they are an impressive 40% more productive. </w:t>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Not the issue:  The real issue for a user interface design is ease of use, and efficiency.  We encourage reviewers to try Warp and compare for themselves.</w:t>
      </w:r>
    </w:p>
    <w:p>
      <w:pPr>
        <w:pStyle w:val="Normal"/>
        <w:bidi w:val="0"/>
        <w:ind w:left="360" w:hanging="36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BM Claim:  Warp runs well in 4 MB of RAM, Windows 95 does no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Not true and not substantiated by any data in IBM’s document. In our latest tests with the public beta of Warp, Windows 95 is 2 to 8 times faster running Windows applications.  Using Warp, it took almost a minute and a half just to launch Microsoft Word on a 4 MB 486/66 Dell system.  The same operation on the same system took 12.6 seconds on the current build of Windows 95.</w:t>
      </w:r>
    </w:p>
    <w:p>
      <w:pPr>
        <w:pStyle w:val="Normal"/>
        <w:bidi w:val="0"/>
        <w:ind w:left="360" w:hanging="360"/>
        <w:jc w:val="left"/>
        <w:rPr/>
      </w:pPr>
      <w:r>
        <w:rPr/>
        <w:tab/>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An important issue:  Customers do care about performance on the widest variety of machines.  We encourage performance comparisons.</w:t>
      </w:r>
    </w:p>
    <w:p>
      <w:pPr>
        <w:pStyle w:val="Normal"/>
        <w:bidi w:val="0"/>
        <w:ind w:left="360" w:hanging="36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BM Claim:  Warp runs certified Windows 16-bit apps.  Windows 95 doesn'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Of course this claim is ridiculous. Today's Windows applications will run even better on Windows 95 and software developers are free to mark their packages to indicate that their product is Windows compatible.</w:t>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Not the issue:  IBM is trying to mislead customers about the Windows 95 logo program.  The Windows 95 logo designates applications (hardware and peripherals too) designed for Windows 95 to help customers identify these new enhanced products.</w:t>
      </w:r>
    </w:p>
    <w:p>
      <w:pPr>
        <w:pStyle w:val="Normal"/>
        <w:bidi w:val="0"/>
        <w:ind w:left="360" w:hanging="3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yths in the IBM comparison documen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BM Myth:</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arp eliminates a single system VM stability problem, by letting you run Windows applications in their own separate VM’s.  (design of Win 3.11 and Windows 95)</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 xml:space="preserve">Reality:  </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Not true.  There are benefits to a separate VM strategy like IBM has employed with Warp.  However there are tradeoffs as well.</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Not the issue:  The real issue is the overall compatibility of the operating system and its support for drivers, applications and hardware</w:t>
      </w:r>
    </w:p>
    <w:p>
      <w:pPr>
        <w:pStyle w:val="Normal"/>
        <w:bidi w:val="0"/>
        <w:ind w:left="360" w:hanging="360"/>
        <w:jc w:val="left"/>
        <w:rPr/>
      </w:pPr>
      <w:r>
        <w:rPr/>
      </w:r>
    </w:p>
    <w:p>
      <w:pPr>
        <w:pStyle w:val="Normal"/>
        <w:bidi w:val="0"/>
        <w:jc w:val="left"/>
        <w:rPr/>
      </w:pPr>
      <w:r>
        <w:rPr/>
        <w:t>The fundamental goal for Windows 95 is compatibility with great performance.  A single VM architecture in Windows 95 is the best way to achieve this goal.</w:t>
      </w:r>
    </w:p>
    <w:p>
      <w:pPr>
        <w:pStyle w:val="Normal"/>
        <w:bidi w:val="0"/>
        <w:jc w:val="left"/>
        <w:rPr/>
      </w:pPr>
      <w:r>
        <w:rPr/>
      </w:r>
    </w:p>
    <w:p>
      <w:pPr>
        <w:pStyle w:val="Normal"/>
        <w:bidi w:val="0"/>
        <w:jc w:val="left"/>
        <w:rPr/>
      </w:pPr>
      <w:r>
        <w:rPr/>
        <w:t>IBM touts the separate VM implementation as "Crash Protection" for your Windows applications.  In fact, given the emphasis IBM places on this feature, it is curious that the Warp default is a single VM and not separate VM’s.  It is likely because the cost of separate VM’s is that the Warp implementation causes compatibility issues - for example, the latest public beta doesn't fully support OLE between applications running in separate VM’s - and that turning on separate VM’s in Warp requires one to two megabytes of additional RAM per application.</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BM Myth: Windows 95 has "semi-preemptive" multitasking.</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 xml:space="preserve">Reality: </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This debate is theoretical and does not affect users.  If anyone is interested we are glad to discuss the detail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Not the issue:  The real customer issues are performance and compatibility.  Windows 95 is faster and much more compatible than Warp.</w:t>
      </w:r>
    </w:p>
    <w:p>
      <w:pPr>
        <w:pStyle w:val="Normal"/>
        <w:bidi w:val="0"/>
        <w:ind w:left="360" w:hanging="360"/>
        <w:jc w:val="left"/>
        <w:rPr/>
      </w:pPr>
      <w:r>
        <w:rPr/>
      </w:r>
    </w:p>
    <w:p>
      <w:pPr>
        <w:pStyle w:val="Normal"/>
        <w:bidi w:val="0"/>
        <w:jc w:val="left"/>
        <w:rPr/>
      </w:pPr>
      <w:r>
        <w:rPr/>
        <w:t>IBM is also trying to create concern that Windows 95 has some 16-bit code, notwithstanding the fact that Warp does also.  For compatibility reasons, Windows 95 retains 16-bit code in less performance-sensitive areas like window management, but uses 32-bit code in performance-sensitive components like the kernel, graphics subsystem and print subsystem.</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BM Myth: Windows 95 has a "fragile" user interface because it doesn't have SOM (system object model) suppor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 xml:space="preserve">Reality:  </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This assertion doesn't make sense.</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Not the issue: The customer issue is the ease of use, and efficiency of the operating system..</w:t>
      </w:r>
    </w:p>
    <w:p>
      <w:pPr>
        <w:pStyle w:val="Normal"/>
        <w:bidi w:val="0"/>
        <w:ind w:left="360" w:hanging="360"/>
        <w:jc w:val="left"/>
        <w:rPr/>
      </w:pPr>
      <w:r>
        <w:rPr/>
      </w:r>
    </w:p>
    <w:p>
      <w:pPr>
        <w:pStyle w:val="Normal"/>
        <w:bidi w:val="0"/>
        <w:jc w:val="left"/>
        <w:rPr/>
      </w:pPr>
      <w:r>
        <w:rPr/>
        <w:t xml:space="preserve">IBM's principal example of the weakness of the Windows 95 UI is that Windows 95 "links" (which are named "Shortcuts" in Windows 95) break when the filename is changed.  This is incorrect.   Files that are linked using Shortcuts can be renamed or even moved to a different directory and Windows 95 will resolve the Shortcut correctly. </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BM Myth: Windows 95 really still depends on MS-DOS, therefore real mode memory crunch still exist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Reality:</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Not true. Windows 95 contains the necessary components for MS-DOS application and device driver compatibility by design, and this is a good thing.  Most real mode device drivers will be replaced by protect mode drivers available for Windows 95.  These 32 bit protect mode device drivers provide many benefits.  For example, they are more robust, faster and have </w:t>
      </w:r>
      <w:r>
        <w:rPr>
          <w:b/>
          <w:bCs w:val="false"/>
          <w:i w:val="false"/>
          <w:iCs w:val="false"/>
          <w:caps w:val="false"/>
          <w:smallCaps w:val="false"/>
          <w:strike w:val="false"/>
          <w:dstrike w:val="false"/>
          <w:outline w:val="false"/>
          <w:vanish w:val="false"/>
        </w:rPr>
        <w:t>no</w:t>
      </w:r>
      <w:r>
        <w:rPr/>
        <w:t xml:space="preserve"> low memory footprint.</w:t>
      </w:r>
    </w:p>
    <w:p>
      <w:pPr>
        <w:pStyle w:val="Normal"/>
        <w:bidi w:val="0"/>
        <w:ind w:left="360" w:hanging="360"/>
        <w:jc w:val="left"/>
        <w:rPr/>
      </w:pPr>
      <w:r>
        <w:rPr/>
        <w:tab/>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Not the issue.  The real issue is compatibility with MS-DOS apps and drivers, Windows 3.x apps and drivers and Windows 95 apps and drivers.  Windows 95 is dramatically ahead of Warp in all these categories.  Warp doesn't even support 32-bit Windows applications or device drivers, and IBM has not committed to support either in the future.  IBM also acknowledges that Warp cannot use many current 16-bit Windows device drivers that are popular today.</w:t>
      </w:r>
    </w:p>
    <w:p>
      <w:pPr>
        <w:pStyle w:val="Normal"/>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IBM Claims: Microsoft has an "API du jour"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Reality:</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False.  Microsoft has one API strategy - Win32.  There are a few calls unique for Windows NT and Windows 95.  However, following a few basic rules and some common sense guidelines software developers can write 32 bit applications for both Windows 95 and Windows NT.  Software Developers are focused on Win32 apps as evidenced by WordPerfect’s recent announcement during the Windows 95 naming announcement.  </w:t>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Not the issue:  The real issue is the support the operating system has among software developers, its ability to run present and future applications and to create a platform for driving application development forward.  Warp has not announced support for Win32 applications.  Except for Lotus, no major software developers are known to be working on Warp apps.</w:t>
      </w:r>
    </w:p>
    <w:p>
      <w:pPr>
        <w:pStyle w:val="Normal"/>
        <w:bidi w:val="0"/>
        <w:ind w:left="360" w:hanging="3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 more 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Microsoft has established a number of easily accessible electronic-distribution points for new white papers, press releases and other pertinent documentation about Windows 95.  Use the following electronic addresses to access further information:</w:t>
      </w:r>
    </w:p>
    <w:p>
      <w:pPr>
        <w:pStyle w:val="Answer"/>
        <w:bidi w:val="0"/>
        <w:ind w:left="720" w:hanging="0"/>
        <w:jc w:val="left"/>
        <w:rPr/>
      </w:pPr>
      <w:r>
        <w:rPr/>
        <w:tab/>
        <w:t>On CompuServe®</w:t>
        <w:tab/>
        <w:t>GO WINNEWS</w:t>
      </w:r>
    </w:p>
    <w:p>
      <w:pPr>
        <w:pStyle w:val="Answer"/>
        <w:bidi w:val="0"/>
        <w:spacing w:before="0" w:after="0"/>
        <w:ind w:left="720" w:hanging="0"/>
        <w:jc w:val="left"/>
        <w:rPr/>
      </w:pPr>
      <w:r>
        <w:rPr/>
        <w:tab/>
        <w:t>On the Internet</w:t>
        <w:tab/>
        <w:tab/>
        <w:t>ftp.microsoft.com/peropsys/win_news</w:t>
      </w:r>
    </w:p>
    <w:p>
      <w:pPr>
        <w:pStyle w:val="Answer"/>
        <w:bidi w:val="0"/>
        <w:spacing w:before="0" w:after="0"/>
        <w:ind w:left="720" w:hanging="0"/>
        <w:jc w:val="left"/>
        <w:rPr/>
      </w:pPr>
      <w:r>
        <w:rPr/>
        <w:tab/>
        <w:t>On the Worldwide Web</w:t>
        <w:tab/>
        <w:t>http://www.microsoft.com</w:t>
      </w:r>
    </w:p>
    <w:p>
      <w:pPr>
        <w:pStyle w:val="Answer"/>
        <w:bidi w:val="0"/>
        <w:spacing w:before="0" w:after="0"/>
        <w:ind w:left="720" w:hanging="0"/>
        <w:jc w:val="left"/>
        <w:rPr/>
      </w:pPr>
      <w:r>
        <w:rPr/>
        <w:tab/>
        <w:t>On GEnie™</w:t>
        <w:tab/>
        <w:tab/>
        <w:t>WINNEWS Download area in Windows RTC</w:t>
      </w:r>
    </w:p>
    <w:p>
      <w:pPr>
        <w:pStyle w:val="Answer"/>
        <w:bidi w:val="0"/>
        <w:spacing w:before="0" w:after="0"/>
        <w:ind w:left="720" w:hanging="0"/>
        <w:jc w:val="left"/>
        <w:rPr/>
      </w:pPr>
      <w:r>
        <w:rPr/>
        <w:tab/>
        <w:t>On Prodigy™</w:t>
        <w:tab/>
        <w:tab/>
        <w:t>Jumpword WINNEWS</w:t>
      </w:r>
    </w:p>
    <w:p>
      <w:pPr>
        <w:pStyle w:val="Answer"/>
        <w:bidi w:val="0"/>
        <w:spacing w:before="0" w:after="0"/>
        <w:ind w:left="720" w:hanging="0"/>
        <w:jc w:val="left"/>
        <w:rPr/>
      </w:pPr>
      <w:r>
        <w:rPr/>
        <w:tab/>
        <w:t>On AOL</w:t>
        <w:tab/>
        <w:tab/>
        <w:tab/>
        <w:t>Keyword WINNEWS</w:t>
      </w:r>
    </w:p>
    <w:p>
      <w:pPr>
        <w:pStyle w:val="Normal"/>
        <w:bidi w:val="0"/>
        <w:spacing w:before="0" w:after="0"/>
        <w:ind w:left="720" w:hanging="0"/>
        <w:jc w:val="left"/>
        <w:rPr/>
      </w:pPr>
      <w:r>
        <w:rPr/>
      </w:r>
    </w:p>
    <w:p>
      <w:pPr>
        <w:pStyle w:val="Normal"/>
        <w:bidi w:val="0"/>
        <w:jc w:val="left"/>
        <w:rPr/>
      </w:pPr>
      <w:r>
        <w:rPr/>
        <w:t>To subscribe to Microsoft’s WINNEWS Electronic Newsletter, send e-mail to enews@microsoft.nwnet.com with the words SUBSCRIBE WINNEWS in your message.</w:t>
      </w:r>
    </w:p>
    <w:p>
      <w:pPr>
        <w:pStyle w:val="Normal"/>
        <w:bidi w:val="0"/>
        <w:jc w:val="left"/>
        <w:rPr/>
      </w:pPr>
      <w:r>
        <w:rPr/>
      </w:r>
    </w:p>
    <w:p>
      <w:pPr>
        <w:pStyle w:val="Normal"/>
        <w:bidi w:val="0"/>
        <w:jc w:val="left"/>
        <w:rPr/>
      </w:pPr>
      <w:r>
        <w:rPr/>
        <w:t>Press inquiries should be directed to Waggener Edstrom at (503) 245-090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b/>
      <w:tab/>
    </w:r>
    <w:r>
      <w:rPr>
        <w:b w:val="false"/>
        <w:bCs w:val="false"/>
        <w:i/>
        <w:iCs w:val="false"/>
        <w:caps w:val="false"/>
        <w:smallCaps w:val="false"/>
        <w:strike w:val="false"/>
        <w:dstrike w:val="false"/>
        <w:outline w:val="false"/>
        <w:vanish w:val="false"/>
        <w:sz w:val="16"/>
        <w:szCs w:val="16"/>
      </w:rPr>
      <w:t>October 1994</w:t>
    </w:r>
  </w:p>
  <w:p>
    <w:pPr>
      <w:pStyle w:val="Footer"/>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Answer"/>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Answer">
    <w:name w:val="Answer"/>
    <w:basedOn w:val="Normal"/>
    <w:next w:val="Normal"/>
    <w:qFormat/>
    <w:pPr>
      <w:numPr>
        <w:ilvl w:val="0"/>
        <w:numId w:val="1"/>
      </w:numPr>
      <w:spacing w:before="240" w:after="0"/>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