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 to InfoWorld’s Peer Review (8/15/94 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foWorld recently published their review of peer to peer networks concluding that Windows for Workgroups was the third best product available. We disagree with the review and its conclusions for the following reasons:</w:t>
      </w:r>
    </w:p>
    <w:p>
      <w:pPr>
        <w:pStyle w:val="Normal"/>
        <w:bidi w:val="0"/>
        <w:jc w:val="left"/>
        <w:rPr/>
      </w:pPr>
      <w:r>
        <w:rPr/>
      </w:r>
    </w:p>
    <w:p>
      <w:pPr>
        <w:pStyle w:val="Normal"/>
        <w:bidi w:val="0"/>
        <w:jc w:val="left"/>
        <w:rPr/>
      </w:pPr>
      <w:r>
        <w:rPr/>
        <w:t>1. While InfoWorld did conclude that WFW is the fastest peer network in the review, they scored the product using a slower result that they got when using their default benchmarking configuration. This configuration involves using the MS-DOS SUBST command to map logical drives and prevents WFW’s 32-bit File Access from running. It is not our experience that many customers are using the SUBST  command so we believe the “scored” speed evaluation should be the one with 32-bit file access enabled rather than the other way around;</w:t>
      </w:r>
    </w:p>
    <w:p>
      <w:pPr>
        <w:pStyle w:val="Normal"/>
        <w:bidi w:val="0"/>
        <w:jc w:val="left"/>
        <w:rPr/>
      </w:pPr>
      <w:r>
        <w:rPr/>
      </w:r>
    </w:p>
    <w:p>
      <w:pPr>
        <w:pStyle w:val="Normal"/>
        <w:bidi w:val="0"/>
        <w:jc w:val="left"/>
        <w:rPr/>
      </w:pPr>
      <w:r>
        <w:rPr/>
        <w:t xml:space="preserve">2. We believe that InfoWorld incorrectly calculates the price of a 20-node network for WFW and that the actual range of price is from $450-$1,220 making it the lowest cost offering in the review. The reason is that they include the cost of Windows 3.1 in their calculations of WFW’s cost and they do not do the same for the other peer products. Also they do not account for the possibility that many machines come pre-installed with WFW today effectively making the cost zero for those machines. </w:t>
      </w:r>
    </w:p>
    <w:p>
      <w:pPr>
        <w:pStyle w:val="Normal"/>
        <w:bidi w:val="0"/>
        <w:jc w:val="left"/>
        <w:rPr/>
      </w:pPr>
      <w:r>
        <w:rPr/>
      </w:r>
    </w:p>
    <w:p>
      <w:pPr>
        <w:pStyle w:val="Normal"/>
        <w:bidi w:val="0"/>
        <w:jc w:val="left"/>
        <w:rPr/>
      </w:pPr>
      <w:r>
        <w:rPr/>
        <w:t>So if all the Windows machines in their network had come preinstalled with WFW the cost of the 20 node network would be $50 per copy for the Workgroup Addon for MS-DOS for their nine MS-DOS based machines. If none of the Windows machines came pre-installed with WFW then you would add the cost of the WFW Addon ($70) to the 11 Windows-based machines making the total $1,220;</w:t>
      </w:r>
    </w:p>
    <w:p>
      <w:pPr>
        <w:pStyle w:val="Normal"/>
        <w:bidi w:val="0"/>
        <w:jc w:val="left"/>
        <w:rPr/>
      </w:pPr>
      <w:r>
        <w:rPr/>
      </w:r>
    </w:p>
    <w:p>
      <w:pPr>
        <w:pStyle w:val="Normal"/>
        <w:bidi w:val="0"/>
        <w:jc w:val="left"/>
        <w:rPr/>
      </w:pPr>
      <w:r>
        <w:rPr/>
        <w:t>3. We disagree with InfoWorld’s rating of WFW as less than excellent in the network compatibility area. WFW supports all of the major LAN protocols (IPX/SPX, TCP/IP, NetBEUI, and even the DLC protocol for connecting to IBM mainframe systems), all of the major server systems including NetWare 3.x and 4.x, NFS based systems, Banyan Vines, LAN Server, Pathworks, Windows NT Advanced Server, and even LANtastic itself and the product supports both the NDIS and ODI driver models. WFW has as a broad a set of connectivity features as any We could not understand what any of the other packages offered that would merit a higher rating in this area;</w:t>
      </w:r>
    </w:p>
    <w:p>
      <w:pPr>
        <w:pStyle w:val="Normal"/>
        <w:bidi w:val="0"/>
        <w:jc w:val="left"/>
        <w:rPr/>
      </w:pPr>
      <w:r>
        <w:rPr/>
      </w:r>
    </w:p>
    <w:p>
      <w:pPr>
        <w:pStyle w:val="Normal"/>
        <w:bidi w:val="0"/>
        <w:jc w:val="left"/>
        <w:rPr/>
      </w:pPr>
      <w:r>
        <w:rPr/>
        <w:t xml:space="preserve">4. Overall, InfoWorld’s weighting system is not consistent with what research tells us customers are looking for in peer systems and what they’re using them for. Most research indicates that peer networks average less than 15 nodes in size -- administration and security features are typically not used on that size of networks. Yet, InfoWorld weighted administration and security as heavily as setup, network compatibility and speed </w:t>
      </w:r>
      <w:r>
        <w:rPr>
          <w:b w:val="false"/>
          <w:bCs w:val="false"/>
          <w:i/>
          <w:iCs w:val="false"/>
          <w:caps w:val="false"/>
          <w:smallCaps w:val="false"/>
          <w:strike w:val="false"/>
          <w:dstrike w:val="false"/>
          <w:outline w:val="false"/>
          <w:vanish w:val="false"/>
        </w:rPr>
        <w:t>combined</w:t>
      </w:r>
      <w:r>
        <w:rPr/>
        <w:t>;</w:t>
      </w:r>
    </w:p>
    <w:p>
      <w:pPr>
        <w:pStyle w:val="Normal"/>
        <w:bidi w:val="0"/>
        <w:jc w:val="left"/>
        <w:rPr/>
      </w:pPr>
      <w:r>
        <w:rPr/>
      </w:r>
    </w:p>
    <w:p>
      <w:pPr>
        <w:pStyle w:val="Normal"/>
        <w:bidi w:val="0"/>
        <w:jc w:val="left"/>
        <w:rPr/>
      </w:pPr>
      <w:r>
        <w:rPr/>
        <w:t>Windows for Workgroups is now outselling Windows 3.1 at retail and is available pre-installed on many of the most popular PC systems. We disagree with InfoWorld’s assertion that WFW “wasn’t designed fundamentally as a peer network.” Microsoft set out nearly three years ago to create a networking product that was fast and extremely easy to use...we believed that tight integration with Windows was key to achieving those goals. Windows for Workgroups is the result of those efforts and today represents, in our opinion, the easiest, most cost effective peer networking solution available. We welcome feedback from WFW users about what they like and do not like in the product.</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t>Rogers Weed</w:t>
      </w:r>
    </w:p>
    <w:p>
      <w:pPr>
        <w:pStyle w:val="Normal"/>
        <w:bidi w:val="0"/>
        <w:jc w:val="left"/>
        <w:rPr/>
      </w:pPr>
      <w:r>
        <w:rPr/>
        <w:t>WFW Product Manag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4T17:36:00Z</cp:lastPrinted>
  <cp:revision>0</cp:revision>
  <dc:subject/>
  <dc:title/>
</cp:coreProperties>
</file>