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87699865"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635919206"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904955894"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792545970"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85646102"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