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977889905"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066233167"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53358151"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1749848177"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