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</w:t>
        <w:tab/>
        <w:tab/>
        <w:t>DE-600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AUI</w:t>
        <w:tab/>
        <w:t>DE-600AUI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600TP</w:t>
        <w:tab/>
        <w:t>DE-600TP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</w:t>
        <w:tab/>
        <w:t>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E600</w:t>
        <w:tab/>
        <w:tab/>
        <w:t xml:space="preserve">  --make a directory called DE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6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600.DOS     B:\MSLANMAN.DOS\DRIVERS\ETHERNET\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6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6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 xml:space="preserve">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0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6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60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60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6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E6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E6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60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60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DE6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0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60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6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is an example PROTOCOL.INI for D-Link Etherne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6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