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sm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00,  DE-600AUI,  DE-6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00-E,DE-600AUI-E,DE-600TP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00.DRV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00.EXE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place the LANsmart program LANS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60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6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ogram DE-600.DRV should first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LOGON.EXE program. /NET:DE-600 specifies to LANsm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