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 Windows for Workgroups 3.11 Using a D-Link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You will need: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S Windows for Workgroups 3.11 Disk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WG311.EXE archive from D-Link (until the drivers get included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</w:t>
      </w:r>
      <w:r>
        <w:rPr/>
        <w:t>our card driver disks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INUP9.EXE archive from Novell (ONLY if you use a Novell Server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WWG311.EXE &amp; WINUP9.EXE files can be found on D-Link's BB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hat step to start with: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use a Novell Netware Server, start at Step 1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DON'T use a Novell Netware Server, start at Step 2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already installed MS Windows for Workgroups 3.11, 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. Run (click on) the Network Setup icon in Window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. Start at Step 3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If you will be using Novell with Windows for Workgro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etup your computer to LOGIN to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DI drivers BEFORE you start instal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, for using ODI drivers,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NETWARE\README.DOC file on your network card's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Start instal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&gt;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settings come later in the setup process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s manuals for help until you get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NETWORK SETUP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twork Settings:��������������������������������������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Setup will install Windows support for the following  [Networks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network(s) on your computer: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Microsoft Windows Network (version 3.11)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You can share your files and printers with others.    [Sharing 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Network Drivers:����������������������������Ŀ        [Drivers 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NE2000 Compatible [ODI/NDIS3]              �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 </w:t>
      </w:r>
      <w:r>
        <w:rPr/>
        <w:t>Microsoft NetBEUI                        �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 </w:t>
      </w:r>
      <w:r>
        <w:rPr/>
        <w:t>IPX/SPX Compatible Transport with NetBIOS�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�����������������������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Network Driver can be changed with the DRIVE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Novell Server, a card that isn'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, or the card name displayed is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DRIVERS button and d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The DRIVERS button was pressed from 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NETWORK DRIVERS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twork Drivers:�����������������������������������Ŀ      [Cancel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�      [Add Adapter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This will show the Card and Protocols)            ��      [Add Protocol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This may be blank at this point)                  ��      [Remove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</w:t>
      </w:r>
      <w:r>
        <w:rPr/>
        <w:t>[Setup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[Set As Default Protocol]             �      [Help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fault Protocol�����������������������������������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crosoft NetBEUI            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f the Network Drivers box doesn't show the right car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OVE button, then press the ADD ADAPTER button (Step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a Novell Server (requires ODI),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button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The ADD ADAPTER button was pressed from 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ADD NETWORK ADAPTER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a Network Adapter to Install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Ŀ    [  OK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listed or Updated Network Adapter                         �    [Cancel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Com EtherLink 16                                           �    [Detect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Com EtherLink II                                           �    [Help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                    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                    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f you have downloaded the D-Link Drivers (WWG311.EXE, a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is document), then choose 'Unlisted' and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D-Link card that is compatible to the NE-20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-200 or DE-220), then you can choose 'Novell/Anthem NE200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E2000 Compatible' and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'Unlisted' was chosen from 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NSTALL DRIVER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ert unlisted, updated, or                [  OK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ndor-provided network driver disk in:     [Cance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</w:t>
      </w:r>
      <w:r>
        <w:rPr/>
        <w:t>Ŀ [Brows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:\                                      � [ Help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hange the 'A:\' to the directory that has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WWG3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UNLISTED OR UPDATED NETWORK ADAPTER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work Adapters:                           [  OK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</w:t>
      </w:r>
      <w:r>
        <w:rPr/>
        <w:t>Ŀ [Cance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D-Link DE-100                            � [ Help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D-Link DE-150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D-Link DE-200/DE-205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.  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.  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hoose your D-Link card from the list,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Set the Hardware settings to match what the card i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NETWORK DRIVERS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twork Drivers:�����������������������������������Ŀ      [Cancel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�      [Add Adapter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-Link DE-200     (or NE2000 or other D-Link card) ��      [Add Protocol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Microsoft NetBEUI                               ��      [Remove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</w:t>
      </w:r>
      <w:r>
        <w:rPr/>
        <w:t>[Setup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[Set As Default Protocol]             �      [Help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fault Protocol�����������������������������������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crosoft NetBEUI            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 the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D-LINK (name of the card)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Hardware Settings����������������������������Ŀ [  OK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Interrupt:              3                     � [Cance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ase I/O Port:          0x0300                � [ Help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ase Memory Address:    (Automatic or Unused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Driver Type��������������������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Real Mode NDIS Driver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f the Interrupt, Base I/O or Base Memory settings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on your card, then chang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 lines say 'Automatic or Unused' t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Novell Server and have done Step 1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TYPE to 'ODI Driver'.  It's a drop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choices for the DRIV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 and Enhanced Mode NDIS Driver   (only som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Mode NDIS Driver                 (only som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 Mode NDIS Driv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If you are installing Windows for Workgroups for the first ti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MICROSOFT WINDOWS NETWORK NAMES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se names identify you...                       [ OK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Name:     John                                 [Help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orkgroup:     WORKGROU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uter Name: Joh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 If you install using an ODI driver (for Novell), then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NOVELL NETWARE (WORKSTATION SHELL 3.X)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NETWARE.DRV, which is required for this      [Brows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onent, is not included with this version of       [ Scan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.                                              [ Help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may be on one of the disks provided b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vendor.  If you do not have this file, cont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vendor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a path where Setup can copy the file from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C:\WINDOWS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[  OK  ]     [ Skip ]     [Cancel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screen repeats for NETWARE.HLP, NWPOPUP.EXE, VIPX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NETWARE.386.  These are the files included in WINUP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cuss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get these files before you can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: DEVICE=C:\WINDOWS\IFSHLP.SYS      (to the end of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DRIVE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C:\WINDOWS\SMARTDRV.EXE            (to the top of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NDOWS\ODIHLP.EXE         (If you use the Novell OD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[/N] [/I] [/O:file] [/S:path] [/B] [/T] [/C] [/A] [/H:file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- Sets up a shared copy of Windows from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- Ignores hardwa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file  - Specifies the 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path  - Specifies a path to the setup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- Use monochrome monitor on a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- Searches the drive for TS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- Turns off the search for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- Administrative setup.  Places ALL Windows file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, and marks th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file  - Batch mode setup.  This file has system settings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have to typ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- Forces network c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WFW311.INS' by RCZJ on 5/9/9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