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Ethernet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SYS      DE-6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Ethernet Pocket LAN Adapter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