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 Trim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given GIF file and automatically trim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makes the background transparent, and interlaces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edit your image in a large field, and let autotrimgif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mming off the excess border and use the border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ackgroun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technique is to use ghostscript to tur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my logos into a big gif file, then I trim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trimgif.  This way, I don't have to do the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image into the area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o leave a margin or set a specific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trimgif [-w width] [-h height] [-m margin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trimgif [-w width] [-h height] [-m margin] &lt;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width of the image.  It will be expanded or shru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The image is centered in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height of the image.  It will be expanded or shru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The image is centered in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nstant margin around the image.  For transparen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ixels keeps the image from bumping into adjac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ransparency.  The image will remain rectangular.  Good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