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 file for DJ's GCC port to DOS ("djgp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a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24 Kirsten Ave, Rochester, NH 03867-295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j@ct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djgpp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-announce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send add/delete messages to djgpp or djgpp-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32-bit 80386 DOS extender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a C/C++ compiler with utilities, development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t generates full 32-bit programs and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with paging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386-based IBM compatible PC or PS/2, 4Mb of hard drive space (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stall), and 512K RAM.  Available extended (or expan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) memory is strong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extended memory (expanded 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disk space used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GA 256-color mode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MS &amp; VDISK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 programs, such as QEMM, DESQview, and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MI programs, such as Windows 3.x, OS/2, and Q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rocessing (for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~ftp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sysops at Clarkson for providing a home to djg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non-FTP users, djgpp is also stored on Clark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rver.  To access the archive serv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ail archive-server@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ccordance with FSF CopyLeft, you are not allow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 distribution site unless you upload the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nary module you upload.  Please read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pplication links in object modules that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, your application counts as a "derived work" and must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e FSF Copyrights.  See the file COPYING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SF source-based libraries are in the file libgpl.a and libgpp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act of compiling does not affect the copyright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"temp" directory, like c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to install in, like c:\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-zip the appropriate zipfiles in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eoe111.zip</w:t>
        <w:tab/>
        <w:t>(Minimum runtime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ev111.zip</w:t>
        <w:tab/>
        <w:t>(Minimum development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cc257bn.zip</w:t>
        <w:tab/>
        <w:t>(The C compi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as211bn.zip</w:t>
        <w:tab/>
        <w:t>(The assemb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nu22bn.zip</w:t>
        <w:tab/>
        <w:t>(The linker etc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oc111.zip</w:t>
        <w:tab/>
        <w:t>(If you wan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txi210bn.zip</w:t>
        <w:tab/>
        <w:t>(If you want the online doc reader INF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pp257.zip</w:t>
        <w:tab/>
        <w:t>(If you want to compile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objc257.zip</w:t>
        <w:tab/>
        <w:t>(If you want to compile Objective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sn121bn.zip</w:t>
        <w:tab/>
        <w:t>(If you want to use 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flx238bn.zip</w:t>
        <w:tab/>
        <w:t>(If you want to use 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zp124bn.zip</w:t>
        <w:tab/>
        <w:t>(If you want 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zip50bn.zip</w:t>
        <w:tab/>
        <w:t>(If you want zip and un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pkunzip, use "pkunzip -d -o" instead of "unzip 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"unzip-dj.exe" is available from where you got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fo-Zip's unzip v5.0 built with djgpp, and includ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.zip files contain various documentation (*dc.zip)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*sr.zip, *s1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stalling over an existing djgpp area,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bin/aout2exe.exe and bin/exe2aout.exe.  They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ff2exe and exe2coff.  Also, some programs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old version of go32 and/or an old emu387, so be s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ld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CONFIG.SYS file (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 and shell= lines as appropriate).  The files= line prevents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s" errors when compiling, and the shell= line prevent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" errors when setting lot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c:\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5 and 1000 are close to minimal.  You may want to incr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djgpp\bin\setdjgpp c:\djgpp c: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use of '\' in the first option and '/' in the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dd these lines to override the defaults set by set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 this is where gcc's temp files go.  It should be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this is where your paging file goes - if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TMP and TEMP are checked in that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=driver c:/djgpp/drivers/SOMETHING.grd gw 1024 gh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 whatever driver works with your VG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unless you manually type these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n't take effect until you reboot.  Don't includ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 the "go32" variable if you don't have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your binaries directory to your PATH 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 . . . ;c:\djgp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djgpp is now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, change into the samples/hello directory of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type "tryit".  If this doesn't work, run "test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heck things ou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operating systems, such as OS/2 and N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6-bit gcc driver instead of the 32-bit gcc driver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cc.exe file from utils/gcc-rm/gcc.exe to bin/gc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old gcc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rols the options available in go32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O32=[parm [value]] [parm [value]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      Use ANSI commands to control the color in 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 Use the Monochrome monitor for debugging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ne        Display status information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the top of the mon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m            Redirect stdout (file #1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m            Redirect stderr (file #2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2            Redirect stdout (file #1) to stderr (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1            Redirect stderr (file #2) to stdout (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pmi         don't use dpmi even if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[file]    append exception traceback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           enable globb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lob         disab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 [path]     Use the specified file as the 803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[path]  Use the specified file as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 [width]     Default graphic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[height]    Default graphic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[width]     Default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[height]    Default 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[colors]    Number of colors (for new-style drivers only - see cbgrx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occu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1rm" and "2rm" are done before "1r2" and "2r1", so "1rm 2r1"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o the mono monitor and stderr to any redire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driver c:\djgpp\drivers\tseng4k.grd gw 1024 gh 768 tw 132 th 43 n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driver c:\djgpp\drivers\tseng4k.g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1rm 2rm nodpmi to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code, compile with "gcc -g".  Then, ru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ebug32 myprog        (for non-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32-dpmi myprog       (for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s/djgpp/edebug32.doc file for information on edebug3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/G++ deviates from the U**x version in a number of ways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eficiencies in the MS-DOS environment, and my own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80387 is required to do floating point.  An emulato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1 and cc1plus shouldn't use the 387 unless compil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e environment variable "387" can override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YES   to force 387 handlers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NO    to force 387 accesses to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QUERY to get a message showing the results o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80387 is present and the program attempts to use i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re the instruction is will be display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7 emulator, add "emu c:\djgpp\bin\emu387" to the GO3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Specifying use of the emulator overrides the "3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auto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DISK method of allocating extended memory is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5h method is also.  When the extender runs out of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, it uses a paging file named $(GO32TMP)/pgXXXXXX.38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is an unspecified hex value.  This file is normally remo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 MB of physical memory and 128 MB of disk swap spac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12K machine is sufficient, but very slow due t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tilies support the MS-DOS standard response file metho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28 bytes of command line.  Example: "gcc -o foo @foo.lnk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lnk contains a list of .o files.  Wildcard expansion (globb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n the parameters, unless they are surround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quotes can be used to prevent spaces from separa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s the GNUish-DOS method of passing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MS-DOS does not distinguish case in file names, some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++ have had underscores prepended to them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String.h conflicts with string.h, so it became _Strin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can be merged to create one .exe file that is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ecutable in one file, by using the stub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myprog   (this merges stub.exe, and go32.exe is stil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-s go32.exe myprog   (this merges go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ase will only work if go32.exe is in your search pa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.exe runs it.  Alternatively, you can prepend go32.exe it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file to get a single executable (stub.exe is much smaller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re-compile go32 or stub, you must strip of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Also note that coff2exe is designed to alig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etter performance, so coff2exe'd programs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built with copy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runs programs at logical address 0. 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B of physical memory (including the AT channel)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000000 in the program's address space.  The stack grow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FFFFFFC in the program's address space.  Thes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nder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ging mechanism understands how SuperVGA's map their memo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 bus and automatically swaps pages as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m.  The program sees a linear range from 0xD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0100000 that corresponds to each pixel in the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erVGAs.  To use this feature, you'll have to set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et go32=driver c:\djgpp\drivers\tseng4k.grd gw 640 gh 480 tw 132 th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 pairs can be omitted or rearranged as need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r" name, default graphics width and height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dth and height. Libgr.a doesn't have to be recompil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raphics programs, when a different graphics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xtender handles it).  It is strongly recommend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GR_default_graphics and GR_default_text mode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r text.  These modes use the paramete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environment variable, allowing the user to select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s are stored in virtual memory, so you won't run out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ntil both extended memory and the disk are all used 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rograms, you might notice a slight delay while it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s are not reported to the program.  However, interrupts d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erviced while in protected mode (ie: keypress, tim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will get you back to the external debugge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stopped.  All signals (ie: exceptions) cau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in the external debugger, or general faults in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GNU utilities is copyright (c)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FSF copyright, see their source cod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ir file "COPYING" is included in the docs director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SF source code has been modified to operate properly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most of libc.a are copyright (c) Regents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ifornia.  These files include copyright information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compiled against these libraries, and thus co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the University of California, Berkeley,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BSD source code has been modified to operate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ources not falling under the copyrights of FSF or UCB (as 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DJ Delorie, 24 Kirsten Ave, Rochester NH 03867-2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via E-Mail, sent to "dj@ctron.com".  Cabletro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no way involved with this project; I just happen to wor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FSF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General License.  See the file "COPYING" in doc.ar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r program links in object modules (in libc.a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iled from GNU sources, then your entir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under the terms of the GNU GPL as a "derived work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the C++ class library (including the streams clas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ks, and are restricted to the libgpl.a lbrary.  Th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rc have the copyright notices in them for the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UCB is distributed under the ter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B 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DJ Delorie is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copying.d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source code copyright BSD or FSF are copyright DJ Delori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under the terms of the origi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may be made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 Division,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