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T2TM v1.1 - Converts SUPRTxxx.LST to Telemate Dialing Directo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ware by J.Torhonen (jussi.torhonen@mpoli.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SUPRT2TM &lt;suprtre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SUPRT2TM SUPRT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verts US Techinical Support BBS list, file SUPRTxxx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chieve SUPRTxxx.ZIP maintained and distributed by Digicom BBS in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l. 812-479-1310), to Telemate Dialing Directory forma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me other terminal program,  it might have an utilit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Dialing Directory to the format that i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of SUPRT2TM works with changed format of SUPRTxxx.LS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T405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is one of the most famous DOS telecommunication package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distributed as shareware.  To get latest Telemate,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BBS for files TM*.*.  At the moment latest TM version is 4.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TM archieve files are TM412-1.ZIP, TM412-2.ZIP, TM412-3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M412-4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to be created is compatible with Telemate version 4.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bly also with many previous versions of Tele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rogram in same DOS directory, where latest SUPRTxxx.LS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reates Telemate Dialing Directory files SUPRTxxx.F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Txxx.MEM in the same DOS directory.  Please copy thos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OS directory where files TM.FON and TM.MEM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se SUPRT2T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mments and ideas to improve SUPRT2TM, please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get latest SUPRT2TM version from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t TBBS, Riihimaki, Finland:   +358-14-720497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ropoli PCB, Helsinki, Finland:   +358-0-4554807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358-0-4554810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358-0-4554812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358-0-4554827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358-0-4554829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tp.mpoli.fi   (Anonymous F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ip# 192.98.54.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 Torhonen        Internet: jussi.torhonen@mpoli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ssi.torhonen@k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himaki             X.400:    C=fi; A=mailnet; P=kone; S=torhonen; G=j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x:      +358-14-475 3142 (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                         914-475 2420 (national; inside of Finlan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