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ende, die dafuer sprechen, sich 'cFos' in  der 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zu besor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nn 'cFos'  fuer  Sie  nuetzlich  ist und ISDN dur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hr Spass macht, haben wir dann  nicht  Ihre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d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Registrierung unterstuetzen Sie den Support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rentwicklung von 'cFos'. Wenn Sie  'cFos'  regel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zen, sollten Sie allein schon deshalb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e erweiterten  (mit  {+}  gekennzeichneten)  Feature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Fos' werden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nterstuetzen Sie das "Try before you buy" Konz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"By now, it's possible for you to support us !"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Registrierungs-Formular.  Wir  erstell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Bestellung hin ein sogenanntes Key-File mit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' ist und als solcher Ihre Nutzungsberechtigung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 Version von 'cFos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Key-File wird diese und alle zukuenftigen Updat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 bis   einschliesslich   Version   1.99    "automat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 (Wir haben von 0.94 bis zur 0.97 4 Monate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Registrier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eine der beiden unten genannten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Crashmail an 2:2453/30@fido,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RE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Fax an 0228-229161 oder 0228-2293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Winkler, 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sbank Bonn, 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 Lueders        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uterstr. 133        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113 Bonn          -oder-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haben Sie Verstaendnis, dass  wir  erst  nach  Erhal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es liefern koennen. Falls Sie 3 Wochen lang  von  uns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gehoert,  noch  eine  Lieferung  erhalten  haben 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en Sie sich bitte bei  uns,  damit  wir  fuer  eine  bal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ferung sorg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lgende Formular bitte ganz ausfuellen und an uns 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 Briefpost, Fax, Crash-Mail oder Upload). Wir schick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as Key-File und eine Rechnung per Post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lso use the English registration  form:  REGISTER.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Registrierungs-Formular 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s Datum: ___________________                        0.9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Fos' - Registered Version        ____ je 5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[ ] 3.5"  Diskette               Total 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geben Sie im folgenden an, wann Sie das Geld  wie  bezah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. Falls Sie ueberwiesen haben, geben Sie  bitte  das  Dat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eberweisung mi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ar mit Briefpost (ist aber unsic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EuroCard/             Karten-Nr.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ueltig bi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Thank you for registering 'cFos' ! 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