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FILE - Verify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verifies the contents of a fil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prior to patching a fil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LE  fileid  &lt;/Qui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Verification data is read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(usually redirected) until a blan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 Each line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+&gt;offset  data&lt;,data,...&gt;  &lt;* 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offset" is the starting byte offse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leading plus sign is optional) and "data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number of hex digits supplying multip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 to be checked. For improved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 may be inserted at any point (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number of hex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beginning with an asterisk ("*")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comments and are ignored. Also, com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data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put is read, it is echo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"/QUIET" option to suppres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uccessful comparison results in a DO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 and a nice message. A mismatch result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de of 1 and a nasty message. Any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