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d August 20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͵   4_Speed v1.0    �          Dos Data Transfer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and Grap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ustbowl Designs, Inc.  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Dedicated to enhancing the         �    150  M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's personal computers."        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4705 Voice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2721 BBS                   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1993 by Dustbowl Designs, Inc.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2600 S.E. 38th Street, Choctaw, Oklahoma USA 73020-610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!  Drive  Passes  Comment  Scatter  Log  Analyze  View  Help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this software and distribute it to other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rchive file is distributed in its entirety with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decided to release to the public a handy in-hous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est utility as freeware. In order to test our ow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 found that the selection of benchmarking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 disk drives to be rich in variety.... almost too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ost of the magazine comparison benchmarking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models are developed that take a long time to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to complex for most of us to understand when they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What we wanted was a test that was quick, accurat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graphic based with print and screen save capability and 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gave us a SINGLE number result. This is what 4_Spee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articularly useful about this Data Transfer Rate Tes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alk to drives that are attached to either the 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es. This ability dovetails nicely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, 4_Drives and DiskQwik share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4_Speed include: a full path option when saving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s; a mode change option between the current Int25 to Int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ort Address; a "multiple sector block transfer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or IDE drives to determine optimum sector p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ur DiskQwik utility if this sounds interesting);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hange the PCX file background to white to mak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si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enu Op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 Drive  Passes  Comment  Scatter  Log  Analyze  View  Help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! - Starts the test.  Default is C: unless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- This will display a selection of the avail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in your system.  Select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 out testing the transfer rate of th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t can take several minut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- The number of times (from 1 to 9) to test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 This value remains in effect until i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 The default start up value is 5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This selection allows the placement of a 5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to be associated with the drive being test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to use this because after a while it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 - You have to look closely at the screen to see th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.  A single pixel is lit up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from each of th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- This is optional and will ask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and saves the test data in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e - Using data you might have saved to one of the lo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graph the results of tests toge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useful when you need to reboot the compu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- One of the options at the end of a test run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ics screen to a PCX file.  This Vi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look at them.  Lots of program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to display and print PCX files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brush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- Not a lot of info here, mainly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scribed.  Also, the formula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rage transfer rate on the tes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- Exit to DOS.  Pressing the Escape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. no command line = Manual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_Speed /[drive letter][Passes]:[Comment (NO spaces!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4_Speed /c9:MD-123_with_cache /e3:no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C: drive to test, with 9 calibration pas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"MD-123_with_cache" AND E: drive,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ibration passes and the comment "no_cac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 plus sign on the command line separated by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4_Speed to run in a non-stop mode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running which is handy for batch file exerc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a Y letter on the command line separated by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save the test results to a default ASCII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4_speed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utlin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that 4_Speed uses is very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rupt 25 (absolute logical sector read within DO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), we read in a block of sectors which increases in siz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DOS's block request limit of 127 sectors (1 segment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lock read begins at logical sector 0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at volume's DOS Volume Boot Record). Each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s many times as set in the Passe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----   and so on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reading the same data over again, you will ne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 caching software from memory, or else you end up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peed of the system RAM, unless you want to 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various ca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newer drives use very sophisticated RAM buffer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simple Read Look Ahead, while others ar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gmented Adaptive.  Some are small and others nearly a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on the drive!  The graph will often reflect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algorithms used by the drive or controlle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_Speed does a pretty good job of testing RAM speeds if you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rive with RAMDISK.SYS.  Keeping a log of test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 and experimenting with various system setup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some interesting results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our "Average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clusion of a test, you will see a single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front of the comment.  This value is an Aver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. Although there are several method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 average Data Transfer Rate, each with its ow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we chose a Linear Regression method and use its "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" to calculate a midway point.  This assumes that any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ne has equal weight.  Clearly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use that can be measured that would show a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ttern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, 4_Drives, DiskQwik, 4_Drive Utilities, 4_Speed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provides  the accompanying object 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ftware")  and nonexclusively  licenses  its  use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The Software is copyrighted by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with all rights reserved.  YOU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 SOFTWARE TO ACHIEVE YOUR INTENDED  PURPOS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STALLATION  AND USE. Dustbowl Designs,  Inc.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SOFTWARE WILL MEET  YOUR REQUIREMENTS, THAT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ARTICULAR PURPOSE OR THAT THE USE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Dustbowl Designs, Inc. EXPRESS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ORAL  OR  WRITTEN,  EXPRESSED  OR 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WARRANTIES  OF MERCHANTABILITY OR FITNESS 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 NO EVENT WILL  Dustbowl Designs, Inc.  BE LIABLE TO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STOMERS   OR  OTHER  USERS   FOR  ANY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SPECIAL  OR  EXEMPLARY  DAMAGES  ARISING 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is a trademark of Dustbowl  Designs, Inc. The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are Copyright 1993 by Dustbowl Desig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The Registered of 3_Drives, 4_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software programs ARE NOT shareware or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redistribu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08/93 - public release of Shareware 4_Speed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4_Speed Distribution Set. 4SPD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4SPD.ZIP on 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EXE     A VGA graphics based Data Transfer Rate T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mpiled 8-20-93 1:00 am)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DOC 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4.DOC     Shareware vendo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4_Drives and 3_Driv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    �  The Universal device driver that lets you ad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:    �  an additional 16-bit interface to your syst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Add up to two more MFM, RLL, ESDI, or AT/I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Hard Disk Drives to a Secondary Port Addres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Fast Disk I/O options registered version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DiskQwi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A utility that maximizes the speed potenti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of AT/IDE hard disk drives. Many newer 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drives often have an untapped feature cal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"Multiple Sectors per Interrupt". By activa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, you can increase the data transfer r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of your hard drive by up to 50% .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State of the Art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se programs are available at a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!  If you can't find a copy locally, feel free to call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 S.E. 38th Stre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taw, Oklahoma  73020-61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| CIS: 71062,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4705 ordering, tech support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2721 BBS (9600 HST/v.everything) Tech Support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shareware, drive specs, Onl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/Download for VISA or Master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OF 4_SPEED.DOC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