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-upload of the programs originally developed to detect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xtor's MXT540A hard drives. Due to the recent reports of del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I am providing these programs again. They will not detec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ss than about .05 - .06 seconds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are of two flavors. HDDELYW3 was written to detect a dela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activity- while HDDELYW4, was written to detect a periodic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both tests must be run to determine if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comma-delimited files which may be import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. It is recommended that the results be imported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stud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ifferences of .06 seconds or less are NOT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little CY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THE ACCURACY OF THESES TESTS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k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24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