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3 Speed Up 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reases the transfer rate of S3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(c) 1994,96 Dietmar Mesched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Speed Up is a TSR program, which speeds up VGA mode 13h (see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VESA modes of S3 graphics cards (S3 928 or n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SPDUP /? show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Speed Up needs a S3 VESA graphics card (S3 928 or newer)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check, if a S3 graphics card is pre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Speed Up was designed to work with S3 928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with newer S3 chipsets (Trio32, Trio64, Trio64V+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864/964, Vision 868/968, Virge, Virge/VX, ...)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up of VGA mode 13h (320x200x256) is not 'Mode X'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programs (for example DOOM) will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mode speed up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VESA VBE/Core 2.0 linear frame buffer mode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) can not profit from S3 Speed Up.  It is unnecessar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Speed Up, if S3 VBE/Core 2.0 version 3.10 or abov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S3 Speed Up work?  It activates 'Enhanced Mode Mapping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'Linear Addressing' in VGA mode 13h.  And it activates '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' in most VESA modes (not in text and 4 bits/pixel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the following 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SPDUP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SPDUP.DOK   Germa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SPDUP.EXE   S3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TXT   Contains test results demonstrating the effect of S3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 documentation in this package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etmar Mesched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Freeware.  You may use,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modify the files in this packag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distribute the original package, with al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SE PROGRAMS AT YOUR OWN RISK!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TMAR MESCHEDE) IS NOT LIABLE FOR ANY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PROGRAMS.  IF YOU ARE NOT SUR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ACCEPT THIS, THEN DO NOT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Mesch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stenberger Stra�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9479 Ibbenb�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mesched@math.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Directory: ftp://ftp.uni-muenster.de/pub/msdos/me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Homepage:  http://wwwmath.uni-muenster.de/~mesch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