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-KERMIT 6.0 INSTALLATION INSTRUCTIONS FOR VMS and OpenVMS          -*-text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f:  C-Kermit 6.0.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last updated:  Sep  6 23:23:24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da Cruz, C. Gianone, M. Evarts, Columbia University, New York, 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ry Kennedy, Saint Peters College, Jersey City, N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: Peter Mossel, James Sturdevant, Richard Gilbert, Sebastian Baz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85, 1996, Trustees of Columbia University in the City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rk.  The C-Kermit software may not be, in whole or in part, licen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d for profit as a software product itself, nor may it be included 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with commercial products or otherwise distributed b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s to their clients or customers without written per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of Kermit Development and Distribution, Columbia Universit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notice must not be removed, altered, or obs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-Kermit software is provided in source code form by Kermi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stribution, Columbia University.  The software is provided "as is;"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warranty is provided, express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, any implied warranty of merchantability or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MS" as used in this document refers to both VMS and OpenVMS on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ors and OpenVMS on Alpha (formerly known as AXP) processors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ds in the previous sentence are trademarks (TM) of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ther Columbia University nor any of the contributors to the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 effort, including, but not limited to, AT&amp;T,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oration, Data General Corporation,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oration, or Saint Peters College warrant C-Kermit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in any way.  In addition, neither the authors of any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, publications or documentation, nor Columbia University n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ing institutions or individuals acknowledge any liability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program or document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might be contradictory bits of advice in this file (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VKER.BWR file), since much of the information was culled from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s at differen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urchase the manual if you have not already done so.  Sa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re the primary source of revenue for the nonprofit but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funding Kermi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k da Cruz and Christine M. Gianone, "Using C-Kermit", Second E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7, Digital Press / Butterworth-Heinemann, Woburn, MA, ISBN 1-55558-164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single-copy price: $39.95; quantity discounts available. 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bookstores or directly from Columbia Univers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Development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bia University Academic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2 West 115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York, NY  10025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: (USA) 212 854-3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estic and overseas orders accepted.  Price: $39.95 (US, Canad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xico), $50 elsewhere.  Orders may be paid by MasterCard or Vis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aid by check in US dollars.  Add $35 bank fee for checks not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 bank.  Price includes shipping.  Do not include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quire about quantity dis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order by phone from the publisher, Digital Press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erworth-Heinemann, with MasterCard, Visa, or American Exp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1 800 366-2665   (Woburn, Massachusetts office for USA &amp;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44 1865 314627   (Oxford, England distribution centre for UK &amp; Eur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61 03 9245 7111  (Melbourne, Vic, office for Australia &amp; N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65 356-1968      (Singapore office for Asi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27 (31) 2683111  (Durban office for South Afri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erman-language edition is also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k da Cruz and Christine M. Gianone, "C-Kermit - Einfuehr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z", Verlag Heinz Heise, Hannover, Germany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BN 3-88229-023-4.  Deutsch von Gisbert W. Selke.  Price: DM 90,0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lag Heinz Heise GmbH &amp; Co. KG, Helstorfer Strasse 7, D-30625 Hann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. +49 (05 11) 53 52-0, Fax. +49 (05 11) 53 53-1 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STAR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CONFIGURING VMS FOR BEST RESULTS WITH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TERMINAL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USER QUOTAS AND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CONFIGURING SERIAL COMMUNICATION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CONFIGURING LAT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THE VIRTUAL TERMINA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CAPTIVE ACCOUNTS AND RESTRICT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DECODING VMS C-KERMIT H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. INSTALLING VMS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. USING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 BUILDING VMS C-KERMIT FROM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PROGRAMMING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VMS TCP/IP NETWORKING SUPPORT FOR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. CASE STUDY: ALPHA SETUP AND T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II. MAKING AND USING VMSINSTAL K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START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VMS C-Kermit on VAX/(Open)VMS 5.x or 6.x, and Alpha OpenVMS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6.x systems, please follow the instructions in the next thre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of this file.  The first section, CONFIGURING VMS FOR B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KERMIT, contains important information needed to achieve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from C-Kermit.  Please read it and follow the suggestions or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your system manager.  The second section, DECODING VMS C-KERMIT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xplains the process required to create an executable ima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xt-only" HEX files.  These HEX files are distributed on the ANSI tap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 University and are decoded using an assembly-languag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rovided.  If you have received VMS C-Kermit on TK50 tape in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then you already have binary executable files included on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ection, INSTALLING VMS C-KERMIT, provides step-by-ste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king C-Kermit available and fully configured for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 version of VMS *prior* to 5.0, or need to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sources, please refer to section IV, BUILDING VMS C-KERM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CONFIGURING VMS FOR BEST RESULTS WITH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1. TERMINAL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 is shipped with default installation parameters designed to fun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ossible configurations.  Some of these parameters have not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"average" VMS system was a VAX-11/780 with 1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arameter that affects Kermit is the terminal type-ahead buffer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pplies to serial terminal devices (with the TT or TX prefix)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possible values in VMS - the "normal" size and the "alternate"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s for these are 78 and 200 bytes, respectively.  If mo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s at the terminal driver than these buffers can hold (which is a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during file transfer), it will be discarded and file transf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lowed down or terminated b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ost frequently seen when receiving files on a slow VAX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long packets and/or sliding windows.  File recep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system buffers (to hold arriving packets), and the speed of the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how quickly Kermit can empt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mmended minimum size for each of these buffers is the number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ffer size" by the C-Kermit SHOW PROTOCOL command, which is the tot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llocated by C-Kermit for packet buffers (window slots times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).  VMS C-Kermit is shipped with a buffer size of 9065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by the user with a SET BUFFER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values of the VMS typeahead buffer sizes, you should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$SYSTEM:MODPARAMS.DAT.  Determine the new values you want to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lines like the following to the end of the MODPARAMS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_TTY_TYPAHDSZ = new_value_for_regular</w:t>
        <w:tab/>
        <w:t>! For VMS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_TTY_ALTYPAHD = new_value_for_alternate</w:t>
        <w:tab/>
        <w:t>! For VMS C-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_TTY_TYPAHDSZ =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_TTY_ALTYPAHD = 20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TY_ALTYPAHD size should be at least as great as the TTY_TYPAHDSZ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recommends a value of 2064 or greater for TTY_ALTYPAHD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VMS V5.5 or higher, or if you are running the optional LATmas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VMS V5.4-1, -2, or 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examine this file to be sure there aren't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for TTY_TYPAHDSZ or TTY_ALTYPAHD.  If there are,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 in the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wish to simply set TTY_TYPAHDSZ=TTY_ALTYPAHD=2064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common VMS "TTY ports" these days are actually LAT or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s, which cannot easily be configured to use th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.  Also, it takes a privileged user or program to set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alternate buffer, and since we do not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Kermit with privileges, this would restrict Kermi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vileg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's consider a medium-sized VAX with perhaps 64 "ports"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 ports or LAT or TCP/IP network ports).  This system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at least 16 megabytes of memory.  Configuring TTY_TYPAHDSZ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64 will take up 64 * 2064 bytes of memory, or 132096 byt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ess than 1 per cent of available memory.  Most system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more than 16Mb of memory for 64 simultaneous users, lo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centage even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it might also be necessary to increase your system's MAX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It should be somewhat longer than the longest packe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to be able to send or receive, to allow for SYS$QIO overhea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 the value, the more overhead).  DEC currently recommends 2300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ufficient for 2K (2048-byte) packets. 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's maximum packet length, 9024, then your MAXBUF sh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2000.  Do this in the SYS$SYSTEM:MODPARAMS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_MAXBUF=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ensure that PQL_MBYTLM is at least MAXBUF + 2300;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 early 5.x VMS releases (reportedly), the system can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se changes take effect, run the "AUTOGEN"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YS$UPDATE:AUTOGEN GETDATA SETPA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YS$UPDATE:AUTOGEN SAVPARAMS SETPA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YS$UPDATE:AUTOGEN SAVPARAMS GENPARAMS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/OUTPUT=DIFF.DAT/PARALLEL SETPARAM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/TPU DIFF.DAT ! Check out what Autogen is going to do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YS$UPDATE:AUTOGEN SETPARAMS 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ad about AUTOGEN in the VMS Guide to System Manag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orporates the new buffer sizes into the system configuration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effect the next time the system is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amine your system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sys$system:sys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GEN&gt; us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GEN&gt; show maxbuf                (should be at least 20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GEN&gt; show virtualpagecnt        (should be at least 5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GEN&gt; show /tty                  (TTY_ALTYPAHD should be at least 20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emergency, or for testing purposes, you can also change your MIN_MAX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"on the fly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run sys$system:sys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GEN&gt; set maxbuf 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GEN&gt; writ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GEN&gt;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ion should be used with caution, and should probably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lues greater than about 3000.  The AUTOGEN procedure is saf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stands the relationships among the majo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though it is still recommended that you make your MAXBUF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enough for Kermit packets, it is (as of C-Kermit edit 190)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necessary.  C-Kermit's packet writer now recovers from MAXBU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-exceeded errors automatically by backing off and retrans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in appropriate-size chunks (size determined by trial and 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involves a small amount of additional overhead, so it's still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dequate MAXBUF and quo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2. USER QUOTAS AND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communications are also affected by the user's BYTLM quo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lso the process page quota (PGFLQUO).  Also the BIOLM qu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uld be at least 10 or 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dern versions of VMS, the default BYTLM quota is 8192,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be adequate.  If C-Kermit users experience error messages i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hat a quota was exceeded during terminal emulation or file transf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nager should increase the user's BYTLM and/or process page quota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the user's quotas, the system manager sh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efault sys$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auth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F&gt; show &lt;us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look for the relevant quotas and adjust them as required.  The BYTL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 should be somewhat greater than the product of Kermit's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cket size, for example, 8192 for 4 window slots and 2000-byte-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FLQUO should be 20,00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ers will be using C-Kermit's PUSH command or issuing REMOTE command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MOTE DIR) to the VMS C-Kermit server, the user will need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create subprocesses (AUTHORIZE parameter PRCLM).  If Kerm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be invoked as a subprocess (for example, from within a menu system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sidered as well.  Kermit uses local mailboxes for remo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, so users will also need the TMPMBX privilege if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3. CONFIGURING SERIAL COMMUNICATION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has a port that is frequently used for file transfer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ith a modem), you should have your system manager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type-ahead buffer, and direct memory access, by plac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SET TERMINAL ddcu:/PERMANENT/ALTYPEAHD/D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ystem-wide startup command file, where ddcu: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, for each such device.  If DMA is not enabled, Kermit will ru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 and use a lot more CPU time.  (Note: DMA is only available o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devices; e.g. TX but not TT or L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vice is connected to a modem, and is to be used for dialing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 the /MODEM qualif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SET TERMINAL ddcu:/PERMANENT/ALTYPEAHD/DMA/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not connected to a modem or other data communications dev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RS-232 signalling conventions, you might have to set the /NO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SET TERMINAL ddcu:/PERMANENT/ALTYPEAHD/DMA/NO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with these settings you might experience what UNIX users know fond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tty babble", which occurs when logins are enabled on the devi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with Kermit, SET HOST/DTE, or any other method of communication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T&lt;CR&gt; is sent to the modem, the modem echoes AT&lt;CRLF&gt; and then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K&lt;CRLF&gt;.  VMS thinks a user named AT is trying to log in with a pass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and says "User authorization failure", but the modem echoes this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, back and forth, many times, maybe forever.  Reportedly,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vented by giving the SECURE attribute to the port in question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SET TERMINAL ddcu:/PERMANENT/SEC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sables logins on the port until a BREAK signal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for non-privileged users to access a terminal device, the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granted access to it.  The default for terminals is access only b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YSTEM privileges (UIC group less than or equal to MAXSYSGROUP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PRV privilege).  See the VMS documentation for the SET PROTC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  Note that if you grant everyone access to the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can make phone calls via the modem, so you might want to limi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users, possibly by using a device ACL (VMS V5.0 and later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4. CONFIGURING LAT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iscussion, we are using a DECserver 700-16 (the kind with RJ4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s that lack a full complement of modem signals).  (Fo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figuring the DECserver 200, also see Section I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4.1. CONNECTING A LAT PORT TO A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gin by connecting a PC's serial port to DECserver Port 2.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at the DECserver's console, normally Port 1.  In case it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server and you haven't yet given it a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&gt; set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&gt; define server name la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&gt; initialize delay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using the server name "latbox" in the examples.  Now set up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ly for a 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&gt; define port 2 autobaud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&gt; define port 2 speed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&gt; define port 2 signal check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&gt; logout po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Plug a BN25G-04 cable into LAT por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Plug the appropriate adapter (H8585-something) into the othe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nnect it to the PC's serial port.  In this case, the P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B-9, so we use the H8585-A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Start Kermit on the PC and tel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ORT COM1 (or what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PEED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LOW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ARRI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Press the Enter key.  You should see the Local&gt; prompt,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type commands, e.g. to connect to your VM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so it works in local mode.  If not, check your cabling.  Now to set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mote mode, i.e. to allow VMS to make a connection to the PC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server 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&gt; change port 2 access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&gt; show po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note of the port's name; by default it is PORT_2, but you can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thing you lik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&gt; change port 2 name bl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stick with PORT_2 in this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Kermit on the PC is still in CONNECT mode,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&gt; test po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put a test pattern on PC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set up the port for use from VMS.  First enable SYSPRV, CMKRNL, LOG_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SNAM privileges,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run sys$system:la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CP&gt; create port lta6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CP&gt; set port lta600: /application /node=latbox /port=port_2 /no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CP&gt;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NODE switch gives the nodename of the DECserver; the /PORT switch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*name* (not number) of the port on the DECserver.  The /NO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s important; otherwise if somebody does "set port lta600"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, they will sit there and wait until it become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V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set terminal LTA600: /permanent /fullduplex /altypeahd /speed=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typeahead buffer and makes the speeds match.  You can use LA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to verify the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run sys$system:la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CP&gt; show port lta6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 Port Name: PORT_2       Actual Port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 Node Name: LATBOX       Actual Nod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 Service Name:           Actual Servic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 Now start kermit and assign the 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Kermit&gt; set line lta6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Kermit&gt; show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display the name and speed of the LAT device, a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Then to make the conn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Kermit&gt;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some characters to VMS C-Kermit -- you should see them come o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's screen.  Type some characters on the PC keyboard and they should co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MS C-Kermit'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C, escape back to the Kermit prompt and type "show comm" or "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" to see what modem signals are being presented by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servers that have 25-pin serial connectors, such as the 200 and the 700-8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full modem control, but those with mini connectors, such as the 700-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 choose between limited sets of modem signals; the DECserv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for either hardware flow control (recommended for high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) or DTR/CD (allowing each end of the connection to tell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d has hung up), but you can't have both.  On the DECserver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&gt; define port 2 signal select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xx is CTS-DSR-RTS-DTR or RI-DCD-DSR-DTR, to selec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 of modem signals; the first one for hardware flow contro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ne for ring/hangup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&gt; define port 2 signal control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&gt; logo po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C, use "show comm" to make sure the PC sees the CTS signal. 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Kerm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flow rts/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ut the PC Kermit in server mode and, using VMS C-Kermit as cl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some files.  Experiment with window size, packet leng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fixing to achieve the highest transfer rate.  Then experiment with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speeds -- this will require a LATCP command on VMS, "change por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gout port" commands on the DECserver, and a "set speed" command i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4.2. SETTING UP A DIALOUT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connect a modem to DECserver Port 3 for high-speed 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RTS/CTS, but no RI/CD).  In this example the modem is a USR Cou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port 3 (in this case with BN25G-04 cable with an H8585-AC adap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em.  Then at the DEC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&gt; set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&gt; define port 3 autobaud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&gt; define port 3 speed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&gt; define port 3 signal select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&gt; define port 3 signal check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&gt; define port 3 access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&gt; define port 3 name dial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&gt; logout por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&gt; show por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at V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run sys$system:la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CP&gt; create port lta6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CP&gt; set port lta601: /application /node=latbox /port=dialout /no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CP&gt;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set terminal LTA601: /permanent /fullduplex /altypeahd /speed=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tart C-Kermit and assign the 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Kermit&gt; set modem type u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Kermit&gt; set line lta6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Kermit&gt; show comm           ; Speed should be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Kermit&gt; set dial display on ; To verify modem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Kermit&gt; dial 7654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ff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configurations, refer to your DECserver and LATCP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up port "hunt groups", you can assign logical names to the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, which can refer to single LAT ports or entire hunt group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define "bidirectional" ports for both calling in and calling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se are difficult to troubleshoot when there ar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4.3. DECSERVERS AND TE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servers that support TCP/IP connections can be used by C-Kermit fo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ut modem access.  The DECserver can be configured for thi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ELNET LISTENER 2001 PORT 1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ociates TCP socket 2001 with serial port 1 on the DEC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use Kermit to Telnet to port 2001 on the DECserver and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that is on the DECserver's serial por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get reverse LAT working, but LAT is working,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use Kermit via LAT so long as your system (and Kermit)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.  Start Kermit, tell it to "set host localhost" (the TCP loopback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nect mode you can log back on to the same system (see the cau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ing C-Kermit" about "C-Kermit in the Middl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use SET HOST/LAT from the CONNECT session to dial out, lo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system and start the remote Kermit.  Now go back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session to transfer the files.  You should try it first wit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ING ALL in C-Kermit, and probably also SET PARITY SPACE, and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packets.  If that works, you can try settings that giv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5. THE VIRTUAL TERMINAL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coming modem connections, it can be very useful if the VMS system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support Virtual Terminals.  Once these have been set up, then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connection fails because of line problems, it should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nect to the original session by redialling and logging in agai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n get a prompt asking if you wish to connect to your 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, allowing you to resume where you left off.  You should se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he following disconnected pro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 Process name    Imag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A456:    ABCDEF 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 above listed process [YES]: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terminal _VTA456: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DE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timeout of something like an hour, after which the 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is deleted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f on re-dialing the host you find you are reconnected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without needing to login, then that host has a security problem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 misconfigured DECserver and/or modem or lead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terminal driver is loaded at startup (or later) using SYSG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MAN as appropriate.  The definition for TTY_DEFCHAR2 in MODPARAMS.D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changed to set the appropriate bit to enable the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by default on all terminals.  [This change needs a reboo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e following should work (check the VMS manua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CR SYSGEN VTA0/NOADAPTER/DRIVER=TT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CR SYSMAN IO CONNECT VTA0/NOADAPT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RIVER=SYS$LOADABLE_IMAGES:SYS$TTDRIV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PARAMS.D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_DEFCHAR2 = 135170 ! = %x21002. Check the manu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(%x20000 = Disconnect, %x1000 = Line Edit, %x2 = Autoba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6. CAPTIVE ACCOUNTS AND RESTRICTED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MS sites restrict users from getting at the DCL prompt and servic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ir accounts to be "captive".  This should automatically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's DCL-access commands (such as PUSH) from working.  Any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such a command should result in C-Kermit issuing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 user circumvent this, VMS will automatically terminate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In addition to CAPTIVE, accounts can also be set to RESTRICT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all types of spawning.  Note that DEC says that RESTRICTED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"to ensure users complete login processing without interruption".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states that they intend to modify VMS utilities to no longer pro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ing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you should be aware that preventing users from getting to DC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illusion of security. There are many ways of getting to DC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n-obvious. For cases where absolute security is required, you shoul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tigate the AUTHORIZE flags CAPTIVE and DISIMAGE. Consult the VM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itself can be configured to prevent system access, by compi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OPUSH option (for this you would have to edit CKVKER.COM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definition for the symbol NOPUSH to the CFLAGS).  This disables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 command and its synonyms (RUN, @, SPAWN), but also OPEN !READ,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!WRITE, as well as the server's execution of REMOTE HOST command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KCCFG.DOC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runtime approach for this: put the (invisible) command NO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place where it will always be executed; for example, the system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KERMIT.INI file, or in the "kermit" command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KERMIT :== "$SYS$TOOLS:KERMIT ""-C"" ""NOPUSH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efine the logical name (environment variable) CK_NOPU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PUSH command does at runtime exactly what defining the NOPUSH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pile time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 - DECODING VMS C-KERMIT HEX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btained the executable VMS C-Kermit program encoded in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x" format on magnetic tape or over a network, you can decode it back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able .EXE program image using the CKVDEH.MAR program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-language program for the VAX or Alpha, which you should 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, and ru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macro ckvdeh  (on the Alpha, substitute "macro/migrate ckvdeh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link ckvd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run ckvd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VDEH prompts you for the input file name and then creates a .EXE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oot name.  For example, if you enter CKVKER.HEX as the sour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executable will be CKVKER.EXE.  This procedure works o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 and the Alpha -- the same program, CKVDEH.MAR, compiles and ru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Kermit .EXE files were built under VAX/(Open)VMS 5.x and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VMS 1.x (whenever possible; otherwise under 6.1).  The VAX vers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un under pre-5.0 VAX/VMS releases.  If you have a VMS 4.x system with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however, you should be able to build C-Kermit using the CKVOL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MS C-Kermit can be built with no TCP/IP support or with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fferent TCP/IP packages, and it can be built on both the VA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platforms, you should pick the right .HEX file for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ing conven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Va-VMSnn-tttvv.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V = "C-Kermit for VM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architecture: A for Alpha, V for V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n = VMS version, e.g. 55 for VMS 5.5, 70 for VMS 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t = TCP/IP product, if 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U = CMU-OpenVMS/IP ("CMU/Tek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X = DEC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GV = Cisco (TGV) Mult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 = Attachmate (Wollongong) WIN/TCP (Path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T = Process Software TCP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v = The version number of the TCP/IP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 = HEX (text-encoded binary) or EXE (true bin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 is no TCP/IP support built in, tttvv is "NON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VV-VMS55-NONET.HEX:   VAX, VMS 5.5, no TCP/IP, he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VA-VMS62-TGV40.EXE: Alpha, VMS 6.2, Multinet 4.0, bin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very combination is necessarily available.  In general, an .EX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certain version of VMS will also run under later VMS version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is usually not true.  So try to pick one that was built under a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less than or equal to yours, and with the the same TCP/IP produ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aving with a version number less than or equal to yours. 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ne for your TCP/IP product, try the lowest-numbered UCX (DEC TCP/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; most third-party TCP/IP products also support UCX application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, after getting the appropriate executable onto your VMS disk,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KERMIT.EX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RENAME CKVA-VMS62-TGV40.EXE KERMI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labeled file converter" is simple; it comes in a VAX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KVVCVT-VMSnn.{HEX,EXE}, and an Alpha version, CKVACVT-VMSnn.{HEX,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it to CKVCVT.EXE so VAX and Alpha users don't have to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for the sa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 - INSTALLING VMS C-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 C-Kermit must be installed on your VMS system by hand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INSTAL kit because it would have to include many megabytes of different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executables to choose from, and many of system-configuratio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above are best done by the system manager manually, in privi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fter some thought and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INSTALL VMS C-KERMIT AS A PRIVILEGED PROGRAM!  Instead, 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foreig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C-Kermit, follow this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f you have the old Bliss Kermit-32 on your system, renam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RMIT32.  If you have a symbol KERMIT defined to run Kermit-3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symbol name to KERMIT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dentify the directory where you want to install the C-Kerm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this would be a directory that is unaffected by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EC software, such as SYS$TOOLS = SYS$SYSDEVICE[SYSTOOLS].  Fro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, we will assume you are using SYS$TOOLS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opy the desired .EXE file (VAX or Alpha, with the appropriate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) to that directory, rename it to KERMIT.EXE, and giv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to run i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OPY CKVVUCX.EXE SYS$TOOLS:KERM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SET PROTECTION=(S:RWED,O:RWED,G:RE,W:RE) SYS$TOOLS:KERM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Kermit is going to be used a lot, you can have it pre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pure memory segments sha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INSTALL ADD SYS$TOOLS:KERMIT.EXE/OPEN/HEADER/SH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Copy the standard CKERMIT.INI file to the sam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OPY CKERMIT.INI SYS$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SET PROTECTION=(S:RWED,O:RWED,G:RE,W:RE) SYS$TOOLS:CKERMIT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Add the following line to SYS$COMMON:[SYSMGR]SYSTARTUP_V5.COM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 your system startup file i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DEFINE/SYSTEM CKERMIT_INI SYS$TOOLS:CKERMIT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Find your system-wide login DCL command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SHOW LOGICAL SYS$SY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$SYLOGIN" = "SYS$TOOLS:SYLOGIN.COM" (LNM$SYSTEM_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add the following line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KERMIT :== $SYS$TOOLS: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Install the C-Kermit HELP file in your VMS HELP library.  First dele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KERMIT help entry, then install the new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 LIBRARY/HELP/DELETE=KERMIT SYS$HELP:HELPLIB.HL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LIBRARY/INSERT/HELP SYS$HELP:HELPLIB.HLB CKVKER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Create a publicly accessible directory, such as [KERMIT], in which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-Kermit files available to your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ERMIT.K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 dialing direc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ERMIT.K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 servic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ERMIT.K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 net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EDEMO.K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 definitions from "Using C-Kerm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EV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file to demonstrate special screen effects from "Using C-Kerm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CKER.U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pplement to the book, "Using C-Kermit", describing featur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 book was 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CKER.B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eneral C-Kermit bewa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VKER.B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MS-specific C-Kermit bewa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 - USING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reprinted by permi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ow to Use a MODEM With Your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chard B. Gi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puter Systems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76702.156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vised October 27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the serial port you are using supports modem control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MF32, for example, only ports 0 and 1 can be used with modem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on the DMF32 must have switches set to enable modem control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XStation 3100 does NOT support modem control!  The MicroVAX 3100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odem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he modem with a cable that supports modem control signa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's BC22E.  The BC22F, connecting all twenty-five pins, is overkil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quite well.  Note that while it was possible to "fake it" with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x and earlier, VMS V5 requires that all of the modem control signal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.  (Pins 2-8, 20 and 22 should be connected straight through;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2-2, 3-3, 4-4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make some switch settings on your modem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re for a US Robotics Courier 2400.  See your modem'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 The switch numbers will be different but the functions availab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.  The settings marked with an asterisk are critical to the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your modem.  Some settings can also be made from the CPU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's AT command set, in which case the hardware switch settings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's power on defaults.  The AT commands in parentheses,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settings, are the commands for a U.S.  Robotics Courier HST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odem.  Check your manual for the proper commands for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.  DTR Normal (controlled by CPU)</w:t>
        <w:tab/>
        <w:tab/>
        <w:tab/>
        <w:t>(AT&amp;D2&amp;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Verbal result codes (Useful during dialout)</w:t>
        <w:tab/>
        <w:t>(ATV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.  Do not display result codes (Quiet mode)</w:t>
        <w:tab/>
        <w:tab/>
        <w:t>(ATQ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Echo off line commands (Useful during dialout)</w:t>
        <w:tab/>
        <w:t>(AT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5.  Auto answer (modem will answer the phone if DTR is asserted) (ATS0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6.  Normal Carrier detect (controlled by modem)</w:t>
        <w:tab/>
        <w:t>(AT&amp;C1&amp;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Single phone line (As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Normal At command set (Must be enabled for auto di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Online after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rs have observed the VAX dropping DTR (Data Terminal Ready)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trying to dial in, causing the modem to hang up the ph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river will drop DTR if it sees DSR (Data Set Ready)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 seconds, without also seeing CD (Carrier Detect).  If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the modem so that it does not assert DSR until it asserts CD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1&amp;W), do so.  Otherwise it will be necessary to use a modified cable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X end of the cable, cut the wire leading to pin 6 (DSR) and jumper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 to pin 8 (C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similar to the following should be plac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$MANAGER:SYSTARTUP_VMS.COM (SYSTARTUP_V5.COM for VMS V5.X) file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ynchronous port for use with a modem.  You may want to add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s but this will get you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SET TERMIN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ERMANENT -</w:t>
        <w:tab/>
        <w:t>! Make settings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ODEM -</w:t>
        <w:tab/>
        <w:t>! Use modem control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IALUP</w:t>
        <w:tab/>
        <w:t>-</w:t>
        <w:tab/>
        <w:t>! Gives the DIALUP identifier to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HANGUP</w:t>
        <w:tab/>
        <w:t>-</w:t>
        <w:tab/>
        <w:t>! Hang up the phone when user log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AUTOBAUD -</w:t>
        <w:tab/>
        <w:t>! Detect the user's baud rate and set it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ALTYPEAHD -</w:t>
        <w:tab/>
        <w:t>! Use the alternate typeahead buff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 alternate typeahead buffer can be mad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 than the regular one.  This is help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 are doing file transfers.  See SYSG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 TTY_ALTYPAH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HOSTSYNC -</w:t>
        <w:tab/>
        <w:t>! VAX will send XOFF when its buffer is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 full and XON when it is ready for mor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 See SYSGEN parameter TTY_ALTAL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TXA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SET PROTECTION=W:R /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 Sets device protection to allow non-privi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 users to allocate the device for dialin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 Otherwise user must own device or hold SYSP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ny modern modems are capable of using a fixed DTE rate to tal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; e.g. if they are set to 19200, they will talk to the compu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200 regardless of what speed they are using to talk to the remot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has performance implications for modems that d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using either CCITT V.41 or MNP.  For such modem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PEED=xxxxx rather than /AUTO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should probably go in SYS$SYLOGIN, your system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comman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! Test for interactive or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F F$MODE() .NES. "INTERACTIVE" THEN GOTO 10$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Set up device dependant terminal characteristics.  This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if the terminal responds to ANSI Device Attributes (DA) contro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Most DEC terminals (VT1xx, VT2xx, LAxxx) and compatibles will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F F$GETDVI("TT", "TT_MODEM") THEN $ SET TERMINAL /IN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10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terminal for temporary dialout use, execu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ALLOCATE TXA0:</w:t>
        <w:tab/>
        <w:t>KER$COMM</w:t>
        <w:tab/>
        <w:t>! Logical is useful for Kermit-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PEED="''P1'"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Default to 1200 baud.</w:t>
        <w:tab/>
        <w:tab/>
        <w:t>! Pick a suitabl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F SPEED .EQ. "" THEN SPEED=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ET TERMINAL /NOAUTOBAUD /SPEED='SPEED' KER$COM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add a /NOECHO qualifier if your terminal program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 to read with no echo.  It is not necessary with SET HOST/DTE, KER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, or HOST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a MODEM on a DECServer 2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t up the terminal server as follows: (assuming port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&gt; DEFINE PORT 8 ACCESS DYNAMIC AUTOBAUD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&gt; DEFINE PORT 8 DSRLOGOUT DISABLED FLOWCONTROL 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&gt; DEFINE PORT 8 INACTIVITY ENABLED MODEM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&gt; DEFINE PORT 8 SIGNAL CHECK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&gt; DEFINE PORT 8 SPEED 2400 ALTERNATE SPEED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&gt; DEFINE PORT 8 DIALUP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&gt; LOGOUT PORT 8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&gt; DEFINE SERVICE service_name PORT 8 IDENT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&gt; SET SERVICE service_name PORT 8 IDENT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ort characteristics may be defined "to tas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ert the following statements in SYS$STARTUP:LAT$SYSTARTU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YS$MANAGER:LTLOAD.COM for VMS V5.4 and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PORT LTA100: /NO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ORT LTA100: /APPLICATION /NODE=server_name /SERVICE=service_n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OQUEUE /NO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TA number is more or less arbitrary but must take in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LAT startup creates a few ports temporarily (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TA1) and the number you choose must not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_name and service_name must correspond exactly to the name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server DEFINE SERVER server_name and DEFINE SERVICE servic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ert the following statements in SYS$MANAGER:SYSTARTUP_VM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YS$MANAGER:SYSTARTUP_V5.COM for VMS V5.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>@SYS$STARTUP:LAT$STARTUP.COM</w:t>
        <w:tab/>
        <w:t>! Start L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Note that SYS$STARTUP:LAT$STARTUP.COM starts LAT and then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LAT$SYSTARTUP.COM to complete the system specific part of the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VMS V5.4 and below would use @SYS$MANAGER:LTLOA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Set up MODEM port on terminal server.  Note that, while this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me on VMS V5.4, it has been reported to me that /HANGUP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under VMS V5.5.  The SET TERMINAL may not be necessary at all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DECserver DEFINE commands include equivalents for everything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/ALTYPEAH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ET TERMINAL /PERMANENT /MODEM /DIALUP /HANGUP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LTYPEAHD /HOSTSYNC LTA100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SET PROTECTION=W:R /DEVICE LTA1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boot or execute the commands in steps 2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s that SET HOST /DTE LTAnn: no longer works as of VMS V5.5-2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ct that it will not work under VMS V5.4-1 or higher with LAT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Instead, define the MODEM port as a service on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nd use SET HOST /LAT service_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- BUILDING VMS C-KERMIT FROM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is written in the C programming language.  To build C-Ker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, you must have VAX C, DEC C, or GNU GCC.  At some sites, the C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rchived in a VMS library and then VMS C-Kermit migh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ble.  If the C compiler (preprocessor) complains about not being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header files, you'll have to extract them from the library. 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L procedure for this can be found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When building with GCC on a VMS system that has Multinet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nsure that the GCC TIME.H file is used instead of the Mult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H; otherwise there will be a fatal error in CKVTIO.C at th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tcount", around line 450.  Other warnings appear to be harm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EC C 4.0 has a bug in which the XABALL struct member xab$b_bkz (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KVFIO.C) is not defined.  DEC gives a simple example -- compi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de with DEC C using either /DECC and /VAX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rm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XABALL xabDATA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bDATAall.xab$b_bkz = 6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C-E-NEEDMEMBER, In this statement, "xab$b_bkz" is not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xabDATA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the above code produces the same problem on your system,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editing the header (.TLB?) files and renaming the place hold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xab$b_bkz (so those fields are the same as in your text header files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mention using the xab$b_bkz field of the XABDEF1 struc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xabdef.h&gt; as an alterna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rm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xabdef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XABDEF1 xab_bk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XABALL xabDATA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xab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bDATA.xab_bkz.xab$b_bkz = 6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you'd need to change other existing references to "xabDATAall"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xabDATA.xabDATAall".  Alternatively, you could just change the one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(struct XABDEF1 *)&amp;xabDATAall).xab$b_bkz = 6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lse, if you have VAX C available, use tha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ARE: Certain versions of VAX C can generate incorrect code when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efore it is declared, and it generates a return value (via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) that is not used; other functions might have their entry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gument lists) corrupted.  If you experience bizarre behavior from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-Kermit built with VAX C, try recompiling with /OPT=NOINLINE and /NOO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 other reduced optimiza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VAX C and DEC C are moving targets.  A version of C-Kermit that wa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with version x.y of the compiler almost always fails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version x.y+1.  Thus you will find increasing numbers of #ifdef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mostly CKCNET.C and .H and the CKV*.* modules) keyed on explici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version numbers.  Note the form of these carefully -- they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ight).  Also note that you can't use construction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__DECC_VER &gt;= 5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a portable module because neither "#if" nor relation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eprocessor statements are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ossible VMS C-Kermit configurations is large, perhaps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able: VAX vs Alpha, VAXC vs DECC vs GCC, no network support vs Mult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s TCPware vs Wollongong vs UCX vs CMU/Tek, and this release of VMS versu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.  The kicker is in the releases; for example DEC C 4.0 vs 4.1 v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vs 5.3 (etc) versus the TCP/IP product's header files, which themselve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ll sorts of releases and patches.  We can't guarantee that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uccessfully built on every combination, but in version 6.0 we ar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r to that goal than ever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leaving this topic, let's look at how to find out the releva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SHOW SYSTEM (among other commands) tells you the VMS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C version number,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CC NLA0: /NOOBJ /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(when the above doesn't wor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CC/LIST=FOO SYS$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look at the first line of FOO.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for finding out the TCP/IP product version number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For Multi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MU SHOW /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C TCP/IP (UCX) versions 3.0 and la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UCX 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rlier releases, or ones where the above command doesn't work,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RUN SYS$SYSTEM:UCX$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ANALYZE/IMAGE SYS$SYSTEM:*BG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ANALYZE/IMAGE SYS$LOADABLE_IMAGES:*BG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s: (somebody please fill this 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rying to compile, make sure you've got the disk space and quotas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eeded.  In version 6.0, you'll probably need as much as 8 o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s for all the sources, objects, and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uthorization File (UAF) parameters of the account in which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built must be set to accomodate the large size of some sourc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FILE QUOTA:  at least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set extent:  at least 5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: Suppose a user KERMIT is the VMS account from which Ker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.  To set these values, the system manager m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set default sys$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mcr auth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F&gt; modify kermit/pgflquo=60000/wsextent=5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F&gt;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cc-f-text Virtual Memory limit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ur during the build procedure, these parameters may need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w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C-Kermit, create a new directory and make it your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CREATE/DIR [.KERM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SET DEFAULT [.KERM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the C-Kermit source files and build procedures there, for examp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m from the distribution tape or cart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build procedures are provided for C-Kermit 6.0; one (CKVOLD.COM) for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x, the other (CKVKER.COM) for VMS 5.0 and later.  The two ar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syntax, and should work everywhere.  No extra products (MAKE, M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MK, etc) are required (but MMS or MMK will be used if presen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liary file CKVKER.MMS is used if MMS or MMK are present. 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@CKVKER  (or @CKVO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comments at the top of CKVKER.COM itself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get messages like this in the link st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LINK-I-OPENIN, Error opening SYS$COMMON:[SYSLIB]VAXCRTLG.OLB; as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RMS-E-FNF,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LINK-I-OPENIN, Error opening SYS$COMMON:[SYSLIB]VAXCRTL.OLB; as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RMS-E-FNF,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probably means you have a LNK$LIBRARY symbol defined in your job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wide) and the definition is inappropriate.  DEASSIGN it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and if the LINK step produced no other error messag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MIT.EXE binary seems to run OK, then you can ignore th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1. PROGRAMMING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the DEC C version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def __DECC_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(__DEC_VER &gt;= 05010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version number is vvuuteeee; vv is the major version (like 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u is the update number (like the "3" in 5.3), t is a code for field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release, etc, and eeee is the edit suffix.  This is available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C 5.0 and later.  It also has a __VMS_VER...  Note #2: Remembe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leading zero because that changes it to oc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2. VMS TCP/IP NETWORKING SUPPORT FOR C-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 C-Kermit is capable of establishing TCP/IP TELNET connections and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ELNET program with built-in file transfer, script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set translation, etc, if it is built appropriately.  If you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products installed on your system, complete with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de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EC TCP/IP (U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GV MultiNet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Wollongong WIN/TCP or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Process Software TCP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MU-OpenVMS/IP with Mike O'Malley's socket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include TCP/IP capability in your version of VMS C-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/IP product is selected automatically by the build proced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r absence of certain files on your system.  To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election, define the symbol NET_OPTION in one of the following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build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NET_OPTION = "NONET"      ! Build with no TCP/IP network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NET_OPTION = "CMU_TCPIP"  ! Build with CMU/Tek TCP/IP network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NET_OPTION = "DEC_TCPIP"  ! Build with DEC TCP/IP (UCX)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NET_OPTION = "MULTINET"   ! Build with TGV MultiNet TCP/I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NET_OPTION = "TCPWARE"    ! Build with Process Software TCP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NET_OPTION = "WINTCP"     ! Build with WIN/TCP or PathW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ype one of the commands listed above at the DCL prompt (show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$") before running the build procedure.  You can also force a "NON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with the CKVKER.COM "N"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building a version with TCP/IP support, and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CP/IP libraries and header files, but the #include files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t compile time, then maybe they were put into a text library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you need to unpack the include-file library into separate fil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 LIBRAR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2.1. DEC TCP/IP (UC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-Kermit build procedure does not notice that you have DEC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when you really do, it is likely beca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$STARTUP:UCX$STARTUP.COM is read-protected (e.g. because your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DECinspect).  Turn on READONLY privi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C TCP/IP version of KERMIT.EXE crashes immediately up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essag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LIB-E-ACTIMAGE, error activating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4GRIE$DIA0:[SYS0.SYSCOMMON.][SYSLIB]UCX$IPC_SHR.EXE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YSTEM-F-PRIV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eans the system manager has to install the UCX sharabl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ADD SYS$SHARE:UCX$IPC_SH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2.2. WOLLONGONG (now Attachmate) TCP/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longong (now Attachmate) support should work for both new (PathWa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(WIN/TCP) versions, and C-Kermit versions linked under older Wollong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should still run under the newer version.  But note that the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llongong package are now unbundled -- you have to buy the 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, API, etc, pieces separately, and (of course) you need the AP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-Kermit with Wollongong TCP/I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build VMS C-Kermit with Wollongong TCP/IP support using GCC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"noshare" in the Wollongong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ly, when building C-Kermit with WIN/TCP support with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.1 and earlier?) of WIN/TCP, the symbol WIN$PERROR is undefined a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the build fails.  Workaround: change the one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$perror(), which occurs in the contti() function in CKVTIO.C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2.3. TGV (now Cisco) MULTI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VAX has the TGV MultiNet TCP/IP networking product, CKVK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uilds C-Kermit with MultiNet TCP/IP support included.  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In older (pre-V3.1) MultiNet installations, the header files migh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.  Without these, C-Kermit will not build correctly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 can add Multinet 3.1 programming support by installing MNETLIB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Multinet distribution, if licens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Anyone building the VMS version with certain versions of TGV Mult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under VAX C 3.1 might get an error message about conf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 of "time_t".  This is because of a conflict between DE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ypes.h&gt; and MultiNet's &lt;types.h&gt; caused because DEC changed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VAX C 3.0 and 3.1.  Kermit can't do anything about th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VTIO.C #includes &lt;time.h&gt;, which itself includes &lt;types.h&gt;. 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fa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2.4. CMU-OpenVMS/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U-OpenVMS/IP (CMUIP), originally CMU/Tek-TCP/IP, is a public domain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originally developed at Carnegie-Mellon University (CMU) by Tektr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k).  CMUIP was released to the public trust in December 199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U-OpenVMS/IP and is now maintained by a diligent group from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  Support is provided through the usenet gro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snet.networks.tcp-ip.cmu-t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D socket support for C-Kermit is supported thanks to a new CMU-OpenVMS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library written by Mike O'Malley of Digital Equipment Corpor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is library installed on your VMS system, the build proced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file CMUIP_ROOT:[SYSLIB]LIBCMU.OLB and C-Kermit will b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ith CMU-OpenVMS/IP support unless you define NET_OPTION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The LIBCMU socket library can be found on the kermit.columbi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f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 - CASE STUDY: ALPHA SETUP AND T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y Peter Moss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number:  DEC3000/400, a workstation with 64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used:    OPA1: (a MMJ connector for the alternate operator cons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A1: (a 25-pin male D-connector on the 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:  OpenVM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ware: 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power-up, the console displays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  OK  KN15-BA V1.1-S11A IO20 sV1.0 DECchip 21064 P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setup 1:  OPA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MMJ--- DECconnect cable ---MMJ H8571-A--- modem cable to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                            (passive adap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ords, plug a DECconnect cable with MMJ plugs on both e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console port on the back of the DEC3000/400.  Make sure S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up" position.  The workstation screen is now the console (OPA0: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tra port, OPA1:, is available for connecting a termi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This MMJ plug is the only MMJ plug on the back of this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other host for the test is a DECpc 466, a 66MHz i486 with DOS 5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Kermit 3.12.  The 466 has 2 serial ports, both 9-pin.  I attach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9-pin to 25-pin modem cable (the ones that came into exist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PC/AT which originally had only a 9-pin serial port) to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n the 4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must join a 25-pin connector and a MMJ connector.  This is do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ve adapter (H8571-A) which converts the RS423 signall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lanced TX+ TX- RX+ RX-, DTR, DSR) to RS-232.  All this is fairl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C sites.  Note that when connecting a modem to an MMJ connector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ubset of the required modem signals, so this is not supported via MMJ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ort (TTA1) has full modem control.  Note that the DECconnect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verses TX and RX, so it effectively functions as a NULL-modem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setup 2:  TT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25-pin D connector --- NULL modem cable to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+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(only) 25-pin D-connector on the back.  Now we need a nul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(see the Kermit book), and, because my PC has a 9-pin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I also need a 9-pin to 25-pin modem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setup 3:  L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he PC with a standard cable to the terminal server, which sp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 to my DEC3000/400.  The speed can be set up to 19200 bau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rver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cript for setup 1 and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DEC3000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&gt;set line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ere xxx is OPA1 or TT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&gt;set speed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&gt;set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&gt;set speed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&gt;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C3000: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&gt;get test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&gt;fi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&gt;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cript for setup 3 (LA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&gt;set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&gt;set speed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&gt;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Now log into DEC3000 as hos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kermit 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back to the PC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&gt;get test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&gt;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ree cases, the data transfer speed is excellent.  Over 8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width of the communication channel is used for the file trans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even more.  The DEC3000 is loaded with processes (MOTIF, Sy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MS, NFS clients and servers,...) and heavy network activity (DECnet, L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but no characters have ever been lost, even when the DBMS fires up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YSGEN parameters, just configured for a normal workst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evic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system like this out of the box, the device protection on TTA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1 does not allow an unprivileged user to use these lines for DIAL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Kermit.  Thus, the system manager must set every time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 set protection=w:rwlp/device OPA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set protection=w:rwlp/device TTA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these special protections, a terminal connected to these 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be able to login and get the "Username: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nsole device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VMS V1.0 cover letter mentions th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 set terminal/speed=nnnn/perm/opa1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no effect on the speed of OPA1.  In practice, there is n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Kermit file transfers.  The data just get thru fine and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K.  The release notes also mention that setting the speed of OPA1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omplished by setting the console environment variable "tta1_baud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speed.  See the hardware guide on how to do this.  The probl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 - MAKING AND USING VMSINSTAL K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is section is only for future reference, in case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to distribute VMSINSTAL kits for C-Kermit.  For now, please igno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reason it isn't practical to build VMSINSTAL kits is that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UGE -- we have five networking options times two processors (VA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) times two choices of whether you want to build from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cept the included binary, and the resulting kit still would not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VMS configuration problems discussed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building C-Kermit using one of the procedures outlined above,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L procedure CKVMSI.COM to create a VMSINSTAL kit.  This k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either with or without the source code.  In any case, i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executable program, the C-Kermit help file (for installatio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library), plus a sample CKERMIT.INI (C-Kermit initialization)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.  You may now install C-Kermit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ys$update:vmsinstal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prompt you for which components you want installed, and wher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CKVMSI and CKVKIT were written by Terry Kennedy of Saint Peters Col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HEADER-FILE EXTRAC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for VAX C, and probably needs a few more files extracted fro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re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XTRACTH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By Robert Weiner, Programming PLUS, rweiner@watsun.cc.columbi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FEB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Use this Extract Header command script to extract the VAXC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from sys$library:vaxcdef into the current directory inorder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ckermit if you don't have the include files already in sys$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You must also modify the CKVKER.COM procedur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"CCFLAGS = /INC=([])" for this to work, ie. search current directory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 write sys$output "Extracting CKERMIT Include Files into Local Directory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CTYPE</w:t>
        <w:tab/>
        <w:t>/output=CTYPE.h</w:t>
        <w:tab/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DCDEF</w:t>
        <w:tab/>
        <w:t>/output=DCDEF.h</w:t>
        <w:tab/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DESCRIP</w:t>
        <w:tab/>
        <w:t>/output=DESCRIP.h</w:t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DEVDEF</w:t>
        <w:tab/>
        <w:t>/output=DEVDEF.h</w:t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DVIDEF</w:t>
        <w:tab/>
        <w:t>/output=DVIDEF.h</w:t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ERRNO</w:t>
        <w:tab/>
        <w:t>/output=ERRNO.h</w:t>
        <w:tab/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FILE</w:t>
        <w:tab/>
        <w:tab/>
        <w:t>/output=FILE.h</w:t>
        <w:tab/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IN</w:t>
        <w:tab/>
        <w:tab/>
        <w:t>/output=IN.h</w:t>
        <w:tab/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INET</w:t>
        <w:tab/>
        <w:tab/>
        <w:t>/output=INET.h</w:t>
        <w:tab/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IODEF</w:t>
        <w:tab/>
        <w:t>/output=IODEF.h</w:t>
        <w:tab/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JPIDEF</w:t>
        <w:tab/>
        <w:t>/output=JPIDEF.h</w:t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LIMITS</w:t>
        <w:tab/>
        <w:t>/output=LIMITS.h</w:t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NETDB</w:t>
        <w:tab/>
        <w:t>/output=NETDB.h</w:t>
        <w:tab/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RMS</w:t>
        <w:tab/>
        <w:tab/>
        <w:t>/output=RMS.h</w:t>
        <w:tab/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SETJMP</w:t>
        <w:tab/>
        <w:t>/output=SETJMP.h</w:t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SIGNAL</w:t>
        <w:tab/>
        <w:t>/output=SIGNAL.h</w:t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SOCKET</w:t>
        <w:tab/>
        <w:t>/output=SOCKET.h</w:t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SSDEF</w:t>
        <w:tab/>
        <w:t>/output=SSDEF.h</w:t>
        <w:tab/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STARLET</w:t>
        <w:tab/>
        <w:t>/output=STARLET.h</w:t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STAT</w:t>
        <w:tab/>
        <w:tab/>
        <w:t>/output=STAT.h</w:t>
        <w:tab/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STDIO</w:t>
        <w:tab/>
        <w:t>/output=STDIO.h</w:t>
        <w:tab/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STDLIB</w:t>
        <w:tab/>
        <w:t>/output=STDLIB.h</w:t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STRING</w:t>
        <w:tab/>
        <w:t>/output=STRING.h</w:t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STSDEF</w:t>
        <w:tab/>
        <w:t>/output=STSDEF.h</w:t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SYIDEF</w:t>
        <w:tab/>
        <w:t>/output=SYIDEF.h</w:t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TIME</w:t>
        <w:tab/>
        <w:tab/>
        <w:t>/output=TIME.h</w:t>
        <w:tab/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TIMEB</w:t>
        <w:tab/>
        <w:t>/output=TIMEB.h</w:t>
        <w:tab/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TT2DEF</w:t>
        <w:tab/>
        <w:t>/output=TT2DEF.h</w:t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TTDEF</w:t>
        <w:tab/>
        <w:t>/output=TTDEF.h</w:t>
        <w:tab/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TYPES</w:t>
        <w:tab/>
        <w:t>/output=TYPES.h</w:t>
        <w:tab/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UAIDEF</w:t>
        <w:tab/>
        <w:t>/output=UAIDEF.h</w:t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file CKVINS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