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Link Windows 95 install kit                                     Sept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Series Adapter Install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eck you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pare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move any previous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eck your PCMCIA support (For PCMC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dd D-Link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por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ppendix for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 very detail install method for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5 steps involved in making your install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. DO NOT skip any step or it will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effort spent on the install instead of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 Use the following method to install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doesn't work try it once more step by step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is not successful on the second try, c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to recieve support. Very few mista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with Windows '95 and support can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rking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patib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-100 Series            DE-4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-150                   DE-50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-200 Series            DE-520/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-220 Family Series     DFE-500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-250                   DE-600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-300/320               DE-650CT (dual medi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Future Support (by 10/3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-650C/DE-650T     DME-6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-650U/DT-650S     DT 100/220/2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In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 Series Adapters  DX Seri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Seri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for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stall Windows 95 i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From the BBS download DLKWIN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's BBS 714-455-1779 (9600-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4-455-9616 (9600-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un DLKWIN95.EXE will self-extract to a \DLK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 off the root of the drive it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py the NETDLINK.INF in \DLKWIN95 to the \IN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95 directory. Use Explorer find \IN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Previous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Power off the targe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move any network adapter card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ower on Windows 95 to the standard 95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tart"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ettings" on the main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Control Panel" on the "Settings"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nder the "Control Panel" group, double click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kip to next step if the "NETWORK" ic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ghlight the network adapter and Press the re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should leave a blank network sup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s OK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ay Cancel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nder Control Panel double click on the "SYSTEM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lect the "Device Manager" tab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spect the list for Network Adap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list has a Network Adapter exp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essing the + next to "Network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Highlight any adapters and press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ntinue this until all network adap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ss "Close"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ss "Start" on the main tool bar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ain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oose "Restart" and the system shou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PCMCIA Support (For NON-PCMCIA users skip to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Power off the targe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move any network adapter card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ower on Windows 95 to the standard 95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tart"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ettings" on the main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Control Panel" on the "Settings"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ontrol Panel will open up a window of m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nder Control Panel double click on the "SYSTEM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lect the "Device Manager" tab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spect the list for PCMCIA socket. If thi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install it with aid of your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list has a PCMCIA socket expand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+ next to "PCMCIA 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ypically there will only be one PCMCIA drive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r and sel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 the "Device Status" it must say the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 If it is not contact the PCMCIA's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Link will not be able to help you unti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socket is running properly, cancel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pane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ss "Start" on the main tool bar and Shutdown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hoose "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D-Link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stall the adapter in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t up jumpered adapter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apters requiring software setup, need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OS based machines. If you upgrad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during boot up for 95's ability to boot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the adapter to unique setting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you have a PCMCIA adapter simply inser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Boot computer and Windows 95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ne of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# Windows 95 will automatically recogniz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the driver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# Windows 95 will automatically recogniz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require you to select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# Windows 95 doesn't recognized any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1# occurs congradulations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 and it should be functioning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2# occurs select "disk provided by hardware manufa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nput the location of the drivers ie. C:\DLK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elect the appropria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t may ask for a number of files from the Windows 9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rom the \WIN95 directory on the CD-R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fter it is finished it should ask to reboo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 to reboot, choose "Start", "Shutdown"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t should be functioning. See below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3#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Start"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Settings" on the main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Control Panel" on the "Settings"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der the "Control Panel" group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Add New Hardwar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No" for the search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the list for Hardware Types click "Network Adap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the list for Manufactures click "D-Link Corp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On the list for Models click your adapter mode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nput the location of the drivers ie. C:\DLK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elect the appropria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t may ask for a number of files from the Windows 9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rom the \WIN95 directory on the CD-R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fter it is finished it should ask to reboo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 to reboot, choose "Start", "Shutdown"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t should be functioning. See below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Power off the targe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Remove any network adapter card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ower on Windows 95 to the standard 95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tart"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Settings" on the main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lick "Control Panel" on the "Settings"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ontrol Panel will open up a window of m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Under Control Panel double click on the "SYSTEM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lect the "Device Manager" tab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spect the list for Network Adapter. If thi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not installed Network adap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e above to ad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list has Network Adapters expand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+ next to "Network Adap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ypically there will only be one Network drive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r and sel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n the "Device Status" it must say the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 Follow the advice of troubleshoo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not working. Windows will complain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 hardware settings. P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r is set to match the driver settings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you can click on the "Resources" ta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f the Adapter is running properly, cancel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pane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If problems persist please contact D-Link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ugs (B=Bug/S=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DE-600 will not se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Many new laptops cannot use the DE-600 due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vanced Parallel port designs. The most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will be using ODI irregardles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are. It may be necessary to purchas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-620 which has a full driver set and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DE-650C or DE-650 T is recogized but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The drivers built into '95 are for the DE-650CT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on drivers which should be ready in mid-OCT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DIS 2.0 drivers cannot be used since the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loads after load the real mode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Some DE-650CT will not work with the built 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Due to engineering changes it is best to use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LKWIN95.EXE for the 650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or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Fax +44 (0)181-235 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 ftp.dlink.com (192.152.81.48) 7days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WW: www.dlink.com (192.152.81.48) 7days/24hrs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