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NetWare Driver Installation </w:t>
        <w:tab/>
        <w:tab/>
        <w:t>Jul.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-621 Duplex and DE-620 Ethernet Pocket LAN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purchasing the D-Link Duplex for desktop, lap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ebook PCs to retain DE-620 and printer or key card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installing driver program, please refer to DE-620 or DE-62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to get more detail installation. A simple installation i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/</w:t>
        <w:tab/>
        <w:t>/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/    /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/    /</w:t>
        <w:tab/>
        <w:t>*�&lt;------- connect to DE-620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����Ŀ  *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nect     |\ </w:t>
        <w:tab/>
        <w:t xml:space="preserve">      �    �*</w:t>
        <w:tab/>
        <w:t>*�&lt;------- connect to pri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c</w:t>
        <w:tab/>
        <w:t xml:space="preserve">     |.|</w:t>
        <w:tab/>
        <w:t xml:space="preserve">  �����    �  *  /</w:t>
        <w:tab/>
        <w:t xml:space="preserve">   key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 &lt;-- |.|���������ͳ DE-621 �*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</w:t>
        <w:tab/>
        <w:t xml:space="preserve">     |.|</w:t>
        <w:tab/>
        <w:t xml:space="preserve">  �</w:t>
        <w:tab/>
        <w:t xml:space="preserve">   �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|/ </w:t>
        <w:tab/>
        <w:t xml:space="preserve">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function of DE-621 doesn't include in the Netware 386 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idge driver and OS/2 version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are driver programs in this disk support the following D-Link c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-620,DE-620CT,DE-620TP,DE-620AUI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ette is labeled as LAN_DRV_DLK and the files are organiz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</w:t>
        <w:tab/>
        <w:tab/>
        <w:t xml:space="preserve">  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      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NETWARE\CLIENT </w:t>
        <w:tab/>
        <w:t xml:space="preserve">      A pre-generated IPXDE620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TWARE\SERVER\NW311</w:t>
        <w:tab/>
        <w:t xml:space="preserve">      NetWare 386 server or bridg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TWARE\CLIENT\V215B</w:t>
        <w:tab/>
        <w:t xml:space="preserve">      NetWare v2.15b workstation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TWARE\CLIENT\V215C</w:t>
        <w:tab/>
        <w:t xml:space="preserve">      NetWare v2.15c, v2.2 or NetWare 386 workstation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TWARE\CLIENT\ODI.DOS       ODI workstation driver for DOS (support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v3.11, v3.12 and v4.x)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TWARE\CLIENT\ODI.OS2       ODI workstation driver fo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QUICK SETUP FOR WORKSTATION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e-generated workstation driver IPXDE620.COM is included in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imply run the IPXDE620 on a workstation to access the Novell net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IPXDE620</w:t>
        <w:tab/>
        <w:t xml:space="preserve">  --Supports NetWare Lite, 2.1x, 2.2 or NetWare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NETx</w:t>
        <w:tab/>
        <w:t xml:space="preserve">  --This program is provided by Nov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WORKSTATION SETUP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generate your own workstation driver instead of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PXDE620.COM, please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If you make a backup of this diskette, make sure that it is labe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_DRV_DLK.  You can use the DOS "Label" comman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Label  A:LAN_DRV_D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Copy the appropriate NetWare driver files to the root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iskette (or backup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Copy  A:\NETWARE\CLIENT\V215C\*.*  A:\</w:t>
        <w:tab/>
        <w:t>--For NetWare 386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Execute Novell's SHGEN or WSGEN program, which resides in the SHGEN-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SGEN diskette.  When you are asked to select a network driver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 key.  You will be asked to insert a LAN_DRV_??? diskette. 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iskette (or backup) in drive A.  Upon completion, a new IPX.C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created in your SHGEN-2 or WSGEN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ETWARE LITE USERS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Follow the normal installation procedures as instructed by NetWare L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sked to select a network driver, simply choose "NOVELL NE200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After installation completed, modify the STARTNET.BAT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S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E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PXODI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S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620OD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PXODI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L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Copy \NETWARE\CLIENT\ODI.DOS\NET.CFG file to NWLITE sub-directory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 when you installed NetWare L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You may run STARTNET to access the Novell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stall NetWare V2.2 workstatio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procedure of Workstation Setup: HOW TO SETUP IPX and follow all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#3.</w:t>
        <w:tab/>
        <w:t>Instead of running the program SHGEN.EXE, run WSGEN.EX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ODI DRIVER SETUP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I Workstation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-Link ODI Driver program allows you to run multiple protocol stacks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install up to two network adapters in a workstation. D-Link ODI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supports "port, node address, protocol and frame" options. 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to create your own NET.CFG file.</w:t>
        <w:tab/>
        <w:t>For detailed info on Key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Novell manual "NetWare ODI shell for DOS - NET.CFG op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Copy the DE620ODI.COM file (from this diskette) to the directo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Novell's LSL.COM, IPXODI.COM and NETx.CO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Follow Novell's instructions on using the ODI programs. You can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620ODI.COM whenever a reference is made to the Hardware Specific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A typical startup for ODI worksta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LSL</w:t>
        <w:tab/>
        <w:tab/>
        <w:t>--Link Support Layer Module provided by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DE620ODI</w:t>
        <w:tab/>
        <w:tab/>
        <w:t>--Hardware Specific Module provided by D-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IPXODI</w:t>
        <w:tab/>
        <w:tab/>
        <w:t>--IPX Protocol Stack Module provided by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NETx</w:t>
        <w:tab/>
        <w:tab/>
        <w:t>--DOS Support Module provided by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LO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I Workstation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You must first install the Requester on the workstation.  For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, refer to Novell manual "NetWare Requester for OS/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Copy DE620ODI.SYS (from this diskette) to your C:\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 Afterwards, add the following device driver statemen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.SY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=C:\NETWARE\DE620OD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D-Link ODI driver supports "port, node address, protocol and fr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.  You can use these options to create your own NET.CFG fil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ed information on Keywords, please refer to Novell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etWare Requester for OS/2 - Reconfiguring the NetWare Request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ERVER AND BRIDGE SETUP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  NetWare 386 Server/Bridg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Copy the appropriate NetWare driver files (from this diskette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t directory of your Novell diskette labeled SYSTEM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Copy  A:\NETWARE\SERVER\NW311\*.*  B:\</w:t>
        <w:tab/>
        <w:t>--SYSTEM-1 disk must be in drive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Execute Novell's SERVER program, which resides in the SYSTEM-1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loading the hard disk driver, you can load the network driv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Load  A:\386DE620.LAN</w:t>
        <w:tab/>
        <w:t>--Select your network card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Bind ipx to 386DE6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load install</w:t>
        <w:tab/>
        <w:tab/>
        <w:t>--Follow the NetWare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tWare ODI CLIENT DRIVER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I Client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-Link ODI Driver allows you to load multiple protocol stacks. It also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install up to two network adapters in a workstation. D-Link ODI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"port, node address and frame" options. You can use these op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the NET.CFG file.  For detailed info on Keywords, pleas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 manual "NetWare ODI shell for DOS - NET.CFG op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stall the NetWare ODI client driver files following the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in the NetWare installation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generate your own NetWare ODI client driver, please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Make a backup of WSDRV_2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Copy the appropriate DE620ODI.COM, DLKDRVS.DOS and DE620ODI.IN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to DOS directory of WSDRV_2 diskette (or backup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D-Link driver diskette in A: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NetWare WSDRV_2 diskette in B: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Copy  A:\NETWARE\CLIENT\ODI.DOS\*.*    B:\DOS  --For NetWare client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 contents of DLKDRVS.DOS to DRIVERS.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nts of DLKDRVS.DO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D-Link DE-100 Ethernet for ISA,DE100ODI.COM,DE100ODI.INS,I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-Link DE-200 Ethernet for ISA,DE200ODI.COM,DE200ODI.INS,I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-Link DE-220 Series Ethernet for ISA,DE220ODI.COM,DE220ODI.INS,I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-Link DE-320 Ethernet for Micro Channel,DE320ODI.COM,DE320ODI.INS,0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-Link DE-400 Ethernet for EISA,DE400ODI.COM,DE400ODI.INS,0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-Link DE-600 Ethernet Pocket LAN,DE600ODI.COM,DE600ODI.INS,I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-Link DE-620 Ethernet Pocket LAN,DE620ODI.COM,DE620ODI.INS,I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-Link DE-650 Ethernet PCMCIA,DE65NODI.COM,DE65NODI.INS,IEM </w:t>
        <w:tab/>
        <w:t xml:space="preserve">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Execute Novell's INSTALL program, which resides in the WSDRV_2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are asked to install the driver for your network board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 key.  You will be asked to insert a WSDRV_2 diskette. 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iskette (or backup) which contains DE620ODI.COM, DRIVERS.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620ODI.INS in 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Follow the NetWare Client Install normal installation procedur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des in the WSDOS_1 diskette. When asked to select a network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choose "D-Link DE-620 Pocket Ethernet Card" for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like as Base I/O Port, Media Frame Type(s) and Optional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on completion, a new NET.CFG file will be created in your DO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ypical of NET.CFG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ink Driver DE620OD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RAME Ethernet_80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etWare DOS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IRST NETWORK DRIVE = 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 A typical startnet.bat for ODI worksta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NWLANGUAGE=ENGLISH  --Set NetWare 4.0 to English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SL</w:t>
        <w:tab/>
        <w:tab/>
        <w:t xml:space="preserve">     --Link Support Layer Module provided by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620ODI</w:t>
        <w:tab/>
        <w:tab/>
        <w:t xml:space="preserve">     --Hardware Specific Module provided by D-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PXODI</w:t>
        <w:tab/>
        <w:tab/>
        <w:t xml:space="preserve">     --IPX Protocol Stack Module provided by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LM</w:t>
        <w:tab/>
        <w:tab/>
        <w:t xml:space="preserve">     --DOS Support Module provided by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: </w:t>
        <w:tab/>
        <w:tab/>
        <w:t xml:space="preserve">     --Change to connected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IN .ADMIN.NV40SRV    --Login to file server NV40SRV as user AD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You may run STARTNET to access the Novell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