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Jul.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-Link Driver Installation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or Windows '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1: This driver kit will only work on Beta 2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2: When install network card driver, Win95 CD ROM or floppi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Copy NETD62E.INF from A:\WIN95 to C:\WINDOWS\INF if the Windows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:\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rom the Control Panel, select Network. The Network windows should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rom the Network window, click on "Add". You will then be ask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ponent type, double click on  "Adap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 list of network card manufacturers and model numbers should now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the driver disk in A: and click on "Have Disk"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from disk menu, enter A:\WIN95 for the location of manufactu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. Click on "OK". A list of D-Link network cards should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elect the appropriate card for your system and click "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While copying D-Link drivers, Win95 also need Win95 CD ROM to cop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  D:\Retail if your CD ROM drive is D:. So you ne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path(A:\WIN95 or D:\RET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hen all the setting are complete, click on "OK" on the propertie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turn to the network window. If everything looks correct here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"OK" to close the network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