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1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620 Ethernet LAN drivers of DE-62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620.SYS    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OEMSETNT.INF 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620.DLL     Installation manual screen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62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OTHERS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62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6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62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