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Jul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ndows N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NT V3.5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620 Ethernet LAN drivers of DE-620 cards for Windows NT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5\DE620.SYS     NDIS 3.0 driver for Windows N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5\OEMSETNT.INF  OEMSETUP file for Windows N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5\DE620.DLL     Installation manual screen for Windows N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62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OTHERS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/path containing the DE-62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NT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6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D-Link DE-62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