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Com 3+ Share Driver Instal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TP PC/TCP Instal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-Link DE-621 Duplex and DE-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</w:t>
        <w:tab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  /</w:t>
        <w:tab/>
        <w:t>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|\ </w:t>
        <w:tab/>
        <w:t xml:space="preserve">      �    �*</w:t>
        <w:tab/>
        <w:t>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</w:t>
        <w:tab/>
        <w:t xml:space="preserve">     |.|</w:t>
        <w:tab/>
        <w:t xml:space="preserve">  �����    �  *  /</w:t>
        <w:tab/>
        <w:t xml:space="preserve">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  <w:tab/>
        <w:t xml:space="preserve">     |.|</w:t>
        <w:tab/>
        <w:t xml:space="preserve">  �</w:t>
        <w:tab/>
        <w:t xml:space="preserve">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/ 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-620 series product cannot Ping to server when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E-620 with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Ethernet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SYS</w:t>
        <w:tab/>
        <w:t xml:space="preserve"> DE-6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.SYS </w:t>
        <w:tab/>
        <w:t xml:space="preserve">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Ethernet Pocket LAN Adapter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2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E-620 with FTP 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</w:t>
        <w:tab/>
        <w:t>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SYS</w:t>
        <w:tab/>
        <w:t>Packet driver program for DE-62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COM</w:t>
        <w:tab/>
        <w:t>Packet driver program for DE-62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VECIE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DE620PD.SYS &lt;packet_int_no&gt;</w:t>
        <w:tab/>
        <w:t>&lt;&lt;---- DE-62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NFSVE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  <w:tab/>
        <w:tab/>
        <w:tab/>
        <w:t>&lt;&lt;---- PC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VECIE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NFSVE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=C:\NFS\PDNFS.SYS </w:t>
        <w:tab/>
        <w:t xml:space="preserve"> &lt;&lt;----- PC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620PD &lt;packet_int_no&gt; </w:t>
        <w:tab/>
        <w:t xml:space="preserve"> &lt;&lt;----- DE-62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E-620 with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</w:t>
        <w:tab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  /</w:t>
        <w:tab/>
        <w:t>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|\ </w:t>
        <w:tab/>
        <w:t xml:space="preserve">      �    �*</w:t>
        <w:tab/>
        <w:t>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</w:t>
        <w:tab/>
        <w:t xml:space="preserve">     |.|</w:t>
        <w:tab/>
        <w:t xml:space="preserve">  �����    �  *  /</w:t>
        <w:tab/>
        <w:t xml:space="preserve">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  <w:tab/>
        <w:t xml:space="preserve">     |.|</w:t>
        <w:tab/>
        <w:t xml:space="preserve">  �</w:t>
        <w:tab/>
        <w:t xml:space="preserve">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/ 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SYS   DE-6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COM   DE-6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62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2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2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2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6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2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and IDRIVE.EXE device driver programs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